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ня 2018 року         м.Володимир-Волинський                                  № </w:t>
      </w:r>
      <w:r>
        <w:rPr>
          <w:sz w:val="28"/>
          <w:szCs w:val="28"/>
          <w:lang w:val="ru-RU"/>
        </w:rPr>
        <w:t>105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8"/>
          <w:szCs w:val="28"/>
        </w:rPr>
        <w:t>Про проект програми зайнятості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я  Володимир-Волинського району на період до 2020 року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13,41 Закону України «Про місцеві державні адміністрації», статті 18 Закону України «Про зайнятість населення», на виконання розпорядження голови обласної державної адміністрації від               20 лютого 2018 року № 120 «Про розроблення Територіальної та місцевих програм зайнятості населення на період до 2020 року»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ити проект програми зайнятості населення Володимир-Волинського району на період до 2020 року (далі – проект Програми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соціального захисту населення райдержадміністрації (Н.Голюк)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озпорядження покласти на керівника апарату районної державної адміністрації С.Романюка. </w:t>
      </w:r>
    </w:p>
    <w:p>
      <w:pPr>
        <w:pStyle w:val="Normal"/>
        <w:tabs>
          <w:tab w:val="clear" w:pos="708"/>
          <w:tab w:val="center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 xml:space="preserve">Голюк 38 115         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8:00Z</dcterms:created>
  <dc:creator>Загальний відділ</dc:creator>
  <dc:description/>
  <cp:keywords/>
  <dc:language>en-US</dc:language>
  <cp:lastModifiedBy>Mirek</cp:lastModifiedBy>
  <cp:lastPrinted>2018-03-06T09:36:00Z</cp:lastPrinted>
  <dcterms:modified xsi:type="dcterms:W3CDTF">2018-03-23T07:41:00Z</dcterms:modified>
  <cp:revision>6</cp:revision>
  <dc:subject/>
  <dc:title> </dc:title>
</cp:coreProperties>
</file>