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19</w:t>
            </w:r>
            <w:r>
              <w:rPr>
                <w:sz w:val="28"/>
              </w:rPr>
              <w:t xml:space="preserve"> берез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101</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враховуючи прийняте Володимир-Волинським міським судом рішення від 11.01.2018 та на підставі поданої заяви Гуз К.К.:</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Гуз Катерині Костянтині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1,15 га ріллі, поле 19, номер ділянки 193, 1,75 га ріллі, поле 22, номер ділянки 20,  0,35 га сіножатей, поле 6, номер ділянки 285, 0,28 га сіножатей, поле 6, номер ділянки 285 та 3,69 га ріллі, поле 3, номер ділянки 15,  0,64 га сіножатей, поле 8а, номер ділянки 1, 0,47 га сіножатей, поле 8а, номер ділянки 9 і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03-23T06:51:00Z</dcterms:modified>
  <cp:revision>30</cp:revision>
  <dc:subject/>
  <dc:title> </dc:title>
</cp:coreProperties>
</file>