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1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січня 2018 року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szCs w:val="28"/>
        </w:rPr>
        <w:t>ПЛ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еревірок стану військового обліку </w:t>
      </w:r>
    </w:p>
    <w:p>
      <w:pPr>
        <w:pStyle w:val="TextBody"/>
        <w:jc w:val="center"/>
        <w:rPr/>
      </w:pPr>
      <w:r>
        <w:rPr>
          <w:szCs w:val="28"/>
        </w:rPr>
        <w:t>в сільських та Устилузькій міській радах на 2018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ереві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511.2018 по 07.11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.11.201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2.11.2018 по 14.11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9.11.2018 по 21.11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6.11.2018 по 28.11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11.2018</w:t>
            </w:r>
          </w:p>
        </w:tc>
      </w:tr>
    </w:tbl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7380" w:hanging="7380"/>
        <w:rPr>
          <w:b w:val="false"/>
          <w:b w:val="false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держадміністрації                                                 С. Романю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2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січня 2018 року № </w:t>
      </w:r>
      <w:r>
        <w:rPr>
          <w:sz w:val="28"/>
          <w:szCs w:val="28"/>
          <w:lang w:val="en-US"/>
        </w:rPr>
        <w:t>10</w:t>
      </w:r>
    </w:p>
    <w:p>
      <w:pPr>
        <w:pStyle w:val="Heading6"/>
        <w:ind w:left="569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/>
      </w:pPr>
      <w:r>
        <w:rPr>
          <w:szCs w:val="28"/>
        </w:rPr>
        <w:t>ПЛ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звірки військового обліку </w:t>
      </w:r>
    </w:p>
    <w:p>
      <w:pPr>
        <w:pStyle w:val="TextBody"/>
        <w:jc w:val="center"/>
        <w:rPr/>
      </w:pPr>
      <w:r>
        <w:rPr>
          <w:szCs w:val="28"/>
        </w:rPr>
        <w:t>в Устилузькій міській раді та сільських радах на 2018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ві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2.07.2018 по 04.07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7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1.07.2018 по 13.07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6.07.2018 по 18.07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3.07.2018 по 25.07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2018</w:t>
            </w:r>
          </w:p>
        </w:tc>
      </w:tr>
    </w:tbl>
    <w:p>
      <w:pPr>
        <w:pStyle w:val="Heading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ind w:left="7380" w:hanging="7380"/>
        <w:rPr>
          <w:b w:val="false"/>
          <w:b w:val="false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держадміністрації                                                 С. Романю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6"/>
        <w:ind w:left="56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Додаток </w:t>
      </w:r>
      <w:r>
        <w:rPr>
          <w:b w:val="false"/>
          <w:sz w:val="28"/>
          <w:szCs w:val="28"/>
        </w:rPr>
        <w:t>3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січня 2018 року № </w:t>
      </w:r>
      <w:r>
        <w:rPr>
          <w:sz w:val="28"/>
          <w:szCs w:val="28"/>
        </w:rPr>
        <w:t>10</w:t>
      </w:r>
    </w:p>
    <w:p>
      <w:pPr>
        <w:pStyle w:val="Heading6"/>
        <w:ind w:left="569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szCs w:val="28"/>
        </w:rPr>
        <w:t>перевірок стану військового обліку і бронювання військовозобов’язаних на підприємствах, в установах, організаціях і навчальних закладах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8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, навчального за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ермерське господар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Євгена Шелепі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sz w:val="28"/>
                <w:szCs w:val="28"/>
                <w:lang w:val="uk-UA" w:eastAsia="ru-RU"/>
              </w:rPr>
              <w:t>1.10.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sz w:val="28"/>
                <w:szCs w:val="28"/>
                <w:lang w:val="uk-UA" w:eastAsia="ru-RU"/>
              </w:rPr>
              <w:t>5.10.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sz w:val="28"/>
                <w:szCs w:val="28"/>
                <w:lang w:val="uk-UA" w:eastAsia="ru-RU"/>
              </w:rPr>
              <w:t>8.10.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“Діброви Валерія Григорович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.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ерське господар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Ворчин-агро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.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 акціонерне товариство “Володимир-Волинська птахофабрика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“П'ятидні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“Прогрес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8</w:t>
            </w:r>
          </w:p>
        </w:tc>
      </w:tr>
    </w:tbl>
    <w:p>
      <w:pPr>
        <w:pStyle w:val="Normal"/>
        <w:ind w:left="498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8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ind w:left="7380" w:hanging="7522"/>
        <w:rPr>
          <w:b w:val="false"/>
          <w:b w:val="false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держадміністрації                                                 С. Роман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4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січня 2018 року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5694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ведення звірок особових карток працівників (типова форма № П-2) і особових карток (типова форма № П-2ДС) підприємств, установ, організацій, сільськогосподарських виробничих кооперативів (господарств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вчальних закладів незалежно від підпорядкування та форм власності Володимир-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ліковими даними  Володимир-Волинського ОРВ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8 рік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037"/>
        <w:gridCol w:w="19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Євгена Шелепіни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райдержадміністр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.04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Діброви Валерія Григорович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.04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Ворчин-агро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.05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приватне підприємство "Ромашк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 акціонерне товариство "Володимир-Волинська птахофабрик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П'ятидні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Прогрес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агрофірма "Буг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товариство з обмеженою відповідальністю "Луг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20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7380" w:hanging="752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ind w:left="7380" w:hanging="7522"/>
        <w:rPr>
          <w:b w:val="false"/>
          <w:b w:val="false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івник апарату райдержадміністрації                                  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uk-UA"/>
        </w:rPr>
        <w:t>С. Романюк</w:t>
      </w:r>
    </w:p>
    <w:p>
      <w:pPr>
        <w:pStyle w:val="Heading6"/>
        <w:ind w:left="5694" w:hanging="0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br/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5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січня 2018 року № </w:t>
      </w:r>
      <w:r>
        <w:rPr>
          <w:sz w:val="28"/>
          <w:szCs w:val="28"/>
          <w:lang w:val="en-US"/>
        </w:rPr>
        <w:t>10</w:t>
      </w:r>
    </w:p>
    <w:p>
      <w:pPr>
        <w:pStyle w:val="Heading6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нять з військово-обліковим персоналом виконавчих комітетів Устилузької міської та сільських рад, підприємств, установ, організацій і навчальних закладів на 2018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и міської, сільських 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.10.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Працівники, які відповідають за ведення військового обліку в міській, сільських р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.10.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, які входять до складу військово-облікового персоналу підприємств, установ, організацій,навчальних закладів незалежно від форми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8.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, які входять до складу військово-облікового персоналу підприємств, установ, організацій,навчальних закладів незалежно від форми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.08.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 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.08.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 відділу реєстрації актів громадського ст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.07.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цівники суду, прокуратури та інш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.09.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Heading6"/>
        <w:ind w:left="7380" w:hanging="7522"/>
        <w:rPr>
          <w:b w:val="false"/>
          <w:b w:val="false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івник апарату райдержадміністрації                                  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uk-UA"/>
        </w:rPr>
        <w:t>С. Романюк</w:t>
      </w:r>
    </w:p>
    <w:p>
      <w:pPr>
        <w:pStyle w:val="Heading6"/>
        <w:ind w:left="7380" w:hanging="7380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          </w:t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6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498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січня 2018 року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ісії з перевірки стану військового обліку і броню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на території Володимир-Волинського районна</w:t>
      </w:r>
    </w:p>
    <w:p>
      <w:pPr>
        <w:pStyle w:val="Normal"/>
        <w:ind w:left="5760" w:hanging="0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64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ind w:left="-24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</w:t>
            </w:r>
            <w:r>
              <w:rPr>
                <w:sz w:val="28"/>
                <w:szCs w:val="28"/>
                <w:lang w:val="uk-UA" w:eastAsia="ru-RU"/>
              </w:rPr>
              <w:t xml:space="preserve">Основний: </w:t>
            </w:r>
          </w:p>
        </w:tc>
      </w:tr>
      <w:tr>
        <w:trPr/>
        <w:tc>
          <w:tcPr>
            <w:tcW w:w="9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9732" w:type="dxa"/>
            <w:gridSpan w:val="2"/>
            <w:tcBorders/>
          </w:tcPr>
          <w:p>
            <w:pPr>
              <w:pStyle w:val="Normal"/>
              <w:ind w:left="-241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                   </w:t>
            </w:r>
            <w:r>
              <w:rPr>
                <w:sz w:val="28"/>
                <w:szCs w:val="28"/>
                <w:lang w:val="uk-UA" w:eastAsia="ru-RU"/>
              </w:rPr>
              <w:t>Голова комісії:</w:t>
            </w:r>
          </w:p>
        </w:tc>
      </w:tr>
      <w:tr>
        <w:trPr/>
        <w:tc>
          <w:tcPr>
            <w:tcW w:w="9732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- заступник голови районної державної адміністрації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Заступник голови комісії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- військовий комісар Володимир-Волинського об’єднаного районного військового комісаріат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Члени комісії:</w:t>
                  </w:r>
                </w:p>
              </w:tc>
            </w:tr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- начальник відділення військового обліку та бронювання сержантів і солдат запасу Володимир-Волинського об’єднаного районного військового комісаріат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- старший офіцер відділення комплектування Володимир-Волинського об’єднаного районного військового комісаріату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80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- працівник ЗС України </w:t>
            </w:r>
            <w:r>
              <w:rPr>
                <w:sz w:val="28"/>
                <w:szCs w:val="28"/>
                <w:lang w:val="uk-UA" w:eastAsia="ru-RU"/>
              </w:rPr>
              <w:t>Володимир-Волинського об’єднаного районного  військового комісаріату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 w:eastAsia="ru-RU"/>
              </w:rPr>
            </w:pPr>
            <w:r>
              <w:rPr>
                <w:color w:val="0000FF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 старший інспектор апарату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Резервний: </w:t>
      </w:r>
    </w:p>
    <w:p>
      <w:pPr>
        <w:pStyle w:val="Normal"/>
        <w:jc w:val="center"/>
        <w:rPr>
          <w:sz w:val="14"/>
          <w:szCs w:val="28"/>
          <w:lang w:val="uk-UA" w:eastAsia="ru-RU"/>
        </w:rPr>
      </w:pPr>
      <w:r>
        <w:rPr>
          <w:sz w:val="14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олова комісії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ab/>
              <w:t>- заступник військового комісара - начальник мобілізаційного відділе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sz w:val="28"/>
                <w:szCs w:val="28"/>
                <w:lang w:val="uk-UA" w:eastAsia="ru-RU"/>
              </w:rPr>
              <w:t>Члени комісії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ab/>
              <w:t>- начальник відділення офіцерів запасу і кадрів Володимир-Волинського об’єднан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працівник ЗС України </w:t>
            </w:r>
            <w:r>
              <w:rPr>
                <w:sz w:val="28"/>
                <w:szCs w:val="28"/>
                <w:lang w:val="uk-UA" w:eastAsia="ru-RU"/>
              </w:rPr>
              <w:t>Володимир-Волинського об’єднаного районного військового комісаріату</w:t>
            </w:r>
          </w:p>
        </w:tc>
      </w:tr>
    </w:tbl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240" w:after="60"/>
        <w:rPr/>
      </w:pPr>
      <w:r>
        <w:rPr>
          <w:b w:val="false"/>
          <w:sz w:val="28"/>
          <w:szCs w:val="28"/>
          <w:lang w:val="uk-UA"/>
        </w:rPr>
        <w:t>Керівник апарату райдержадміністрації                                              С. Романю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35:00Z</dcterms:created>
  <dc:creator>IRA_2</dc:creator>
  <dc:description/>
  <cp:keywords/>
  <dc:language>en-US</dc:language>
  <cp:lastModifiedBy>Mirek</cp:lastModifiedBy>
  <cp:lastPrinted>2018-01-16T08:17:00Z</cp:lastPrinted>
  <dcterms:modified xsi:type="dcterms:W3CDTF">2018-01-22T08:01:00Z</dcterms:modified>
  <cp:revision>48</cp:revision>
  <dc:subject/>
  <dc:title> </dc:title>
</cp:coreProperties>
</file>