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10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9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Бучака В.І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Бучаку Віктору Іван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4,34 га ріллі,   номер ділянки 18, 0,95 га сіножатей, номер ділянки 182, 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                 с. Русн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15T12:58:00Z</dcterms:modified>
  <cp:revision>234</cp:revision>
  <dc:subject/>
  <dc:title>Розпорядження Володамир</dc:title>
</cp:coreProperties>
</file>