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02 березня 2017 року  № 73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з питань забезпечення автоматизованої обробки інформації управління соціального захисту населення 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) забезпечує своєчасне отримання та передачу інформацій та інших матеріалів, що надходять електронною поштою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2) технічно забезпечує передачу інформацій в департамент соціального захисту населення </w:t>
            </w:r>
            <w:r>
              <w:rPr>
                <w:szCs w:val="28"/>
              </w:rPr>
              <w:t>облдержадміністрації, районну державну адміністрацію, інші установи</w:t>
            </w:r>
            <w:r>
              <w:rPr/>
              <w:t xml:space="preserve"> електронною поштою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3) забезпечує роботу нових програмних продуктів, які надходять з департаменту соціального захисту населення </w:t>
            </w:r>
            <w:r>
              <w:rPr>
                <w:szCs w:val="28"/>
              </w:rPr>
              <w:t>облдержадміністрації</w:t>
            </w:r>
            <w:r>
              <w:rPr/>
              <w:t xml:space="preserve"> та контролює за їх належним використанням в роботі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) здійснює подання інформації та отримання електронних баз даних одержувачів всіх видів соціальних виплат згідно графіку, затвердженого Центром по здійсненню соціальних виплат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) забезпечує функціонування комп’ютерних систем та мережі управління  соціального захисту населення райдержадміністрації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) сприяє легалізації програмного забезпечення, вживає заходи по боротьбі з нелегальним використанням програмного забезпеченн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) забезпечує комплексну систему захисту інформації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) організовує та забезпечує контроль, аналіз та оцінку стану справ, що належать до його компетенції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) забезпечує комплексний технічний захист інформації та безпеку зв’язку управління соціального захисту населення райдержадміністрації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0) готує цінові пропозиції щодо придбання і ремонту комп’ютерної та копіювальної техніки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1) забезпечує подання звітності про стан програмно-технічного забезпечення управлінн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2) виконує поточні завдання за дорученнями начальника управлінн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а особова картка встановленого зразка (форм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2ДС)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23 по 30 берез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’ютерно-техніч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мування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>
                <w:lang w:val="uk-UA"/>
              </w:rPr>
              <w:t>налагодження робочих станцій в локально-обчислювальних мереж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/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Сергій Романюк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Rvts0">
    <w:name w:val="rvts0"/>
    <w:basedOn w:val="Style14"/>
    <w:qFormat/>
    <w:rPr/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06:00Z</dcterms:created>
  <dc:creator>Mirek</dc:creator>
  <dc:description/>
  <cp:keywords/>
  <dc:language>en-US</dc:language>
  <cp:lastModifiedBy>Mirek</cp:lastModifiedBy>
  <dcterms:modified xsi:type="dcterms:W3CDTF">2017-03-10T08:07:00Z</dcterms:modified>
  <cp:revision>2</cp:revision>
  <dc:subject/>
  <dc:title/>
</cp:coreProperties>
</file>