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лютого 2017 року           м. Володимир-Волинський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71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 xml:space="preserve">дострокове  </w:t>
      </w:r>
      <w:r>
        <w:rPr>
          <w:sz w:val="28"/>
          <w:szCs w:val="28"/>
          <w:lang w:val="ru-RU"/>
        </w:rPr>
        <w:t>розірвання</w:t>
      </w:r>
      <w:r>
        <w:rPr>
          <w:sz w:val="28"/>
          <w:szCs w:val="28"/>
        </w:rPr>
        <w:t xml:space="preserve"> договорів оренди та передачу в оренду 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фермерського господарства «Воля» Саганюка Р.В.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>1. Розірвати достроково за згодою сторін договори оренди землі, укладені райдержадміністрацією з фермерським господарством «Воля» на оренду земельних ділянок, що знаходяться біля села Сусваль на території Оваднівської сільської ради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- від 06.03.2012, що зареєстрований за №072050004001923, згідно якого передана в оренду земельна ділянка загальною площею 10,4658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>- від 06.03.2012, що зареєстрований за №072050004001924, згідно якого передана в оренду земельна ділянка загальною площею 6,9147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 xml:space="preserve">- від 06.03.2012, що зареєстрований за №072050004001925, згідно якого передана в оренду земельна ділянка загальною площею 22,6259 га ріллі; 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>- від 06.03.2012, що зареєстрований за №072050004001926, згідно якого передана в оренду земельна ділянка загальною площею 1,5668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від 06.03.2012, що зареєстрований за №072050004001927, згідно якого передана в оренду земельна ділянка загальною площею 1,4289 га ріллі; 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 від 06.03.2012, що зареєстрований за №072050004001928, згідно якого передана в оренду земельна ділянка загальною площею 2,0614 га ріллі.  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iCs/>
          <w:szCs w:val="28"/>
        </w:rPr>
      </w:pPr>
      <w:r>
        <w:rPr>
          <w:szCs w:val="28"/>
        </w:rPr>
        <w:t xml:space="preserve">2. Передати в оренду фермерському господарству «Воля» Саганюка Р.В.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24,77 га ріллі,  </w:t>
      </w:r>
      <w:r>
        <w:rPr/>
        <w:t>які знаходяться біля села Сусваль на території Оваднівської сільської ради  за межами населених пунктів, для ведення фермерського господарс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чук 23 605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5:00Z</dcterms:created>
  <dc:creator>Tanya</dc:creator>
  <dc:description/>
  <cp:keywords/>
  <dc:language>en-US</dc:language>
  <cp:lastModifiedBy>Mirek</cp:lastModifiedBy>
  <cp:lastPrinted>2017-03-02T15:46:00Z</cp:lastPrinted>
  <dcterms:modified xsi:type="dcterms:W3CDTF">2017-03-10T08:04:00Z</dcterms:modified>
  <cp:revision>6</cp:revision>
  <dc:subject/>
  <dc:title> </dc:title>
</cp:coreProperties>
</file>