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ru-RU"/>
        </w:rPr>
        <w:t>6</w:t>
      </w:r>
      <w:r>
        <w:rPr/>
        <w:t xml:space="preserve">  січ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астини 5 статті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6.05.2010 №187 „Про виділення в натурі (на місцевості) земельних ділянок власнику земельної частки (паю)”, на підставі поданої заяви Ковалюк Н.С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1,6545 га ріллі,    кадастровий номер ділянки 0720583400:00:001:2714, 1,2371 га ріллі,    кадастровий номер ділянки 0720583400:00:001:2713, 0,2139 га сіножатей, кадастровий номер 0720583400:00:001:2715, і</w:t>
      </w:r>
      <w:r>
        <w:rPr/>
        <w:t>з невитребуваних (нерозподілених) земельних ділянок, які знаходяться на території Устилузької міської ради за межами населених пунктів,  Ковалюк Неонілі Сергії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1-11T09:17:00Z</dcterms:modified>
  <cp:revision>212</cp:revision>
  <dc:subject/>
  <dc:title>Розпорядження Володамир</dc:title>
</cp:coreProperties>
</file>