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лютого 2017 року          м. Володимир-Волинський                             № </w:t>
      </w:r>
      <w:r>
        <w:rPr>
          <w:sz w:val="28"/>
          <w:szCs w:val="28"/>
          <w:lang w:val="ru-RU"/>
        </w:rPr>
        <w:t>69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</w:rPr>
        <w:t xml:space="preserve">Про втрату чинності розпорядження голови райдержадміністрації 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від 08 лютого 2017 року №51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41 Закону України «Про місцеві державні адміністрації», пункту 11-1 Положення про державну реєстрацію нормативно-правових актів міністерств та інших органів виконавчої влади, затвердженого постановою Кабінету Міністрів України від 28 грудня 1992 року №731,  з метою приведення у відповідність до вимог чинного законодавства власних актів вважати таким, що втратило чинність, розпорядження голови райдержадміністрації від 08 лютого 2017 року №51 «Про затвердження Положення про проведення талант-шоу «Битва талантів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харчук 23 60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3:00Z</dcterms:created>
  <dc:creator>Tanya</dc:creator>
  <dc:description/>
  <cp:keywords/>
  <dc:language>en-US</dc:language>
  <cp:lastModifiedBy>Mirek</cp:lastModifiedBy>
  <cp:lastPrinted>2017-02-24T09:42:00Z</cp:lastPrinted>
  <dcterms:modified xsi:type="dcterms:W3CDTF">2017-02-28T12:51:00Z</dcterms:modified>
  <cp:revision>9</cp:revision>
  <dc:subject/>
  <dc:title> </dc:title>
</cp:coreProperties>
</file>