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.02.2017 № </w:t>
      </w:r>
      <w:r>
        <w:rPr>
          <w:sz w:val="28"/>
          <w:szCs w:val="28"/>
          <w:lang w:val="en-US"/>
        </w:rPr>
        <w:t>64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з питань роботи зі службовою інформаціє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Комісія з питань роботи зі службовою інформацією районної державної адміністрації (далі – комісія) утворюється відповідно до вимог Інструкції про порядок ведення обліку, зберігання використання і знищення документів, та інших матеріальних носіїв інформації, що містять службову інформацію, затвердженої розпорядженням голови райдержадміністрації від                             09 лютого 2017 року № 55, на виконання постанови Кабінету Міністрів України від 19 жовтня 2016 року № 736 «Про затвердження Типової Інструкції про порядок ведення обліку, зберігання. використання і знищення документів, та інших матеріальних носіїв інформації, що містять службову інформацію» для організації роботи з документами, що містять службову інформ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місія є постійно діючим дорадчим органом. Рішення комісії затверджуються головою райдержадміністрації, після чого стають обов’язковими до виконання управліннями,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комісія керується Конституцією України, законами України, актами Президента України, Кабінету Міністрів України, іншими нормативними актами, розпорядженнями голови облдержадміністрації, розпорядженнями голови райдержадміністрації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До складу комісії, який затверджується розпорядженням голови райдержадміністрації, включаються працівники структурних підрозділів райдержадміністрації, у яких створюється службова інформаці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Головою комісії призначається  керівник апарату райдержадміністрації, заступником голови – начальник відділу ведення діловодства апарату райдержадміністрації, а секретарем – головний спеціаліст відділу ведення діловодства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 Секретар комісії за рішенням її голови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, здійснює облік і звітність про проведену роботу, веде документацію комісії та забезпечує її збереженість.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 рай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розслідування на підставі рішення голови райдержадміністрації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 розгляд питання пр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еревірка наявності та фізичний стан документів, справ, видань, електронних носіїв інформації з грифом «Для службового 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8. Для виконання покладених на комісію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держувати від структурних підрозділів райдержадміністрації відомості та пропозиції, необхідні для роботи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прошувати на засідання в якості консультантів та експертів фахівців структурних підрозділів райдержадміністрації, а у разі необхідності – працівників Державного архіву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давати методичну та практичну допомогу працівникам районної державної адміністрації щодо організації роботи із службовою інформаціє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інформувати керівництво райдержадміністрації з питань, що входять до компетенції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 Засідання комісії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Рішення комісії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засідання комісії голов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1:00Z</dcterms:created>
  <dc:creator>Жила</dc:creator>
  <dc:description/>
  <cp:keywords/>
  <dc:language>en-US</dc:language>
  <cp:lastModifiedBy>Mirek</cp:lastModifiedBy>
  <cp:lastPrinted>2017-02-21T11:47:00Z</cp:lastPrinted>
  <dcterms:modified xsi:type="dcterms:W3CDTF">2017-02-28T13:07:00Z</dcterms:modified>
  <cp:revision>8</cp:revision>
  <dc:subject/>
  <dc:title>ЗАТВЕРДЖЕНО</dc:title>
</cp:coreProperties>
</file>