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</w:rPr>
      </w:pPr>
      <w:r>
        <w:rPr>
          <w:b/>
          <w:color w:val="FF0000"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 xml:space="preserve"> лют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м. Володимир-Волинський                                  № </w:t>
      </w:r>
      <w:r>
        <w:rPr>
          <w:sz w:val="28"/>
          <w:szCs w:val="28"/>
          <w:lang w:val="ru-RU"/>
        </w:rPr>
        <w:t>6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bidi w:val="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комісію з питань роботи зі службовою інформацією</w:t>
      </w:r>
    </w:p>
    <w:p>
      <w:pPr>
        <w:pStyle w:val="Heading2"/>
        <w:bidi w:val="1"/>
        <w:ind w:left="0" w:right="0" w:hanging="0"/>
        <w:jc w:val="center"/>
        <w:rPr/>
      </w:pPr>
      <w:r>
        <w:rPr>
          <w:b w:val="false"/>
          <w:sz w:val="28"/>
          <w:szCs w:val="28"/>
        </w:rPr>
        <w:t>районної державної адміністрації</w:t>
      </w:r>
      <w:r>
        <w:rPr>
          <w:b w:val="false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розпорядження голови обласної державної адміністрації «Про комісію з питань роботи зі службовою інформацією обласної державної адміністрації»  від 25.01.2017 № 25,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розпорядженням голови райдержадміністрації від 09 лютого 2017 року № 55, на виконання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ОРИТИ комісію з питань роботи із службовою інформацією районної державної адміністрації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ЗАТВЕРДИТИ: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 склад комісії з питань роботи зі службовою інформацією районної державної адміністрації, що додається;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 положення про комісію з питань роботи зі службовою інформацією районної державної адміністрації, що додається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3. Визнати таким, що втратило чинність, розпорядження голови районної державної адміністрації </w:t>
      </w:r>
      <w:r>
        <w:rPr>
          <w:color w:val="000000"/>
          <w:sz w:val="28"/>
          <w:szCs w:val="28"/>
        </w:rPr>
        <w:t>від 14 січня 2014 року № 19 «Про внесення змін до Положення про експертну комісію районної державної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її новий скла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розпорядження покласти на керівника апарату райдержадміністрації С.Романю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  <w:t xml:space="preserve">Голова 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  <w:t>Скіц 213 3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08:00Z</dcterms:created>
  <dc:creator>zmi</dc:creator>
  <dc:description/>
  <cp:keywords/>
  <dc:language>en-US</dc:language>
  <cp:lastModifiedBy>Mirek</cp:lastModifiedBy>
  <cp:lastPrinted>2017-02-17T16:01:00Z</cp:lastPrinted>
  <dcterms:modified xsi:type="dcterms:W3CDTF">2017-02-28T13:06:00Z</dcterms:modified>
  <cp:revision>9</cp:revision>
  <dc:subject/>
  <dc:title/>
</cp:coreProperties>
</file>