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08  лютого 2017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     </w:t>
      </w:r>
      <w:r>
        <w:rPr>
          <w:lang w:val="ru-RU"/>
        </w:rPr>
        <w:t xml:space="preserve"> </w:t>
      </w:r>
      <w:r>
        <w:rPr/>
        <w:t>№ 50</w:t>
      </w:r>
      <w:r>
        <w:rPr>
          <w:lang w:val="ru-RU"/>
        </w:rPr>
        <w:t xml:space="preserve">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видатків районного бюджету </w:t>
      </w:r>
    </w:p>
    <w:p>
      <w:pPr>
        <w:pStyle w:val="Heading"/>
        <w:rPr/>
      </w:pPr>
      <w:r>
        <w:rPr/>
        <w:t xml:space="preserve">на 2017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Відповідно до рішення постійної комісії з питань планування, бюджету, фінансів, залучення інвестицій та використання майна спільної власності територіальних громад району від 08 лютого 2017 року №10/1 “Про погодження внесення змін до районного бюджету на 2017 рік», керуючись пунктом 13 рішення районної ради від 16 січня 2016 року №8/16 “Про районний бюджет на 2017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Зменшити бюджетні асигнування спеціального фонду районного бюджету на суму 5521,20 гривень за кодом функціональної класифікації   видатків  0828 </w:t>
      </w:r>
      <w:r>
        <w:rPr/>
        <w:t>“</w:t>
      </w:r>
      <w:r>
        <w:rPr>
          <w:szCs w:val="28"/>
        </w:rPr>
        <w:t>Палаци і будинки культури, клуби та інші заклади клубного типу</w:t>
      </w:r>
      <w:r>
        <w:rPr/>
        <w:t>“</w:t>
      </w:r>
      <w:r>
        <w:rPr>
          <w:szCs w:val="28"/>
        </w:rPr>
        <w:t xml:space="preserve">. код економічної класифікації 2210 </w:t>
      </w:r>
      <w:r>
        <w:rPr/>
        <w:t>“Предмети, матеріали, обладнання та інвентар”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 Збільшити бюджетні асигнування спеціального фонду на суму     5521,20 гривень за кодом функціональної класифікації видатків 0828 «Палаци і будинки культури, клуби та інші заклади клубного типу”, код економічної класифікації видатків 3142 “Реконструкція та реставрація інших об’єктів”, в тому числі видатки розвитку - 5521,20 гривень та спрямувати на видатки з оплати робіт по експертизі проектно-кошторисної документації “Реконструкція даху районного будинку культури у місті Володимир-Волинський Волинської області“ у складі видатків розвитку районного бюджету на 2017 рік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 3. Управлінню фінансів райдержадміністрації (О.Бондарук) унести відповідні зміни до розпису та показників районного бюджету на 2017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           </w:t>
        <w:tab/>
        <w:t xml:space="preserve"> 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34:00Z</dcterms:created>
  <dc:creator>Guberuk</dc:creator>
  <dc:description/>
  <cp:keywords/>
  <dc:language>en-US</dc:language>
  <cp:lastModifiedBy>User</cp:lastModifiedBy>
  <cp:lastPrinted>2017-02-10T12:52:00Z</cp:lastPrinted>
  <dcterms:modified xsi:type="dcterms:W3CDTF">2017-02-23T06:59:00Z</dcterms:modified>
  <cp:revision>39</cp:revision>
  <dc:subject/>
  <dc:title> </dc:title>
</cp:coreProperties>
</file>