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90" w:leader="none"/>
        </w:tabs>
        <w:rPr>
          <w:lang w:val="ru-RU"/>
        </w:rPr>
      </w:pPr>
      <w:r>
        <w:rPr>
          <w:lang w:val="ru-RU"/>
        </w:rPr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34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/>
          </w:tcPr>
          <w:p>
            <w:pPr>
              <w:pStyle w:val="Heading1"/>
              <w:spacing w:lineRule="auto" w:line="360"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 xml:space="preserve">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1.2017 № 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before="60" w:after="60"/>
        <w:ind w:right="72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720" w:right="72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ЛАН ЗАХОДІВ </w:t>
      </w:r>
    </w:p>
    <w:p>
      <w:pPr>
        <w:pStyle w:val="Normal"/>
        <w:ind w:left="720"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реалізації у 2017 році Національної стратегії </w:t>
      </w:r>
    </w:p>
    <w:p>
      <w:pPr>
        <w:pStyle w:val="Normal"/>
        <w:ind w:left="720" w:righ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ияння розвитку громадянського суспільства в Україні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на 2016 – 2020 ро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озробити з урахуванням пропозицій від громадської ради при районній державній адміністрації та громадськості орієнтовний план проведення консультацій з громадськістю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right="-4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, структурні підрозділи райдержадміністрації, Устилузька міська та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ічень 2017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 </w:t>
      </w:r>
      <w:r>
        <w:rPr>
          <w:spacing w:val="-8"/>
          <w:sz w:val="28"/>
          <w:szCs w:val="28"/>
          <w:lang w:eastAsia="uk-UA"/>
        </w:rPr>
        <w:t>Забезпечити залучення представників інститутів громадянського суспільства до формування та реалізації державної політики шляхом постійного проведення електронних консультацій з громадськістю, публічних громадських обговорень щодо проектів нормативно-правових актів з найважливіших питань життя суспільства та району у процесі прийняття рішень райдержадміністрацією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звитку, інвестицій та європейської інтеграції, управління фінансів, відділ організаційної роботи та управління персона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Створити сприятливі умови для підвищення ролі громадянського суспільства у різних сферах діяльності місцевих органів виконавчої влади та органів місцевого самоврядування, зокрема щодо впровадження рефор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руктурні підрозділи райдержадміністрації, Устилузька міська та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4. Проводити за участю представників місцевих органів виконавчої влади, органів місцевого самоврядування, інститутів громадянського суспільства конференції, семінари, зустрічі, засідання за круглим столом з найважливіших питань суспільного життя, а також соціологічні опитування населення</w:t>
      </w:r>
    </w:p>
    <w:p>
      <w:pPr>
        <w:pStyle w:val="Normal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труктурні підрозділи райдержадміністрації, Устилузька міська та сільські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uk-UA"/>
        </w:rPr>
        <w:t>5. </w:t>
      </w:r>
      <w:r>
        <w:rPr>
          <w:sz w:val="28"/>
          <w:szCs w:val="28"/>
        </w:rPr>
        <w:t>Створення умов для проведення інститутами громадянського суспільства громадської експертизи діяльності місцевих органів виконавчої влади, громадських антикорупційних експертиз проектів нормативно-правових актів та забезпечення врахування їх рекомендацій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руктурні підрозділи райдержадміністрації, Устилузька міська та сільські ради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eastAsia="uk-UA"/>
        </w:rPr>
        <w:t>6. Забезпечувати своєчасне оприлюднення проектів розпорядчих документів, що підлягають обговоренню, систематичне та оперативне оновлення інформації про діяльність структурних підрозділів районної державної адміністрації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райдержадміністрації, </w:t>
            </w:r>
            <w:r>
              <w:rPr>
                <w:sz w:val="28"/>
                <w:szCs w:val="28"/>
                <w:lang w:eastAsia="uk-UA"/>
              </w:rPr>
              <w:t>структурні підрозділ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7. </w:t>
      </w:r>
      <w:r>
        <w:rPr>
          <w:sz w:val="28"/>
          <w:szCs w:val="28"/>
        </w:rPr>
        <w:t>Сприяти розвитку механізмів соціального партнерства між владою, бізнесом та інститутами громадянського суспі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діл розвитку, інвестицій та європейської інтеграції райдержадміністрації</w:t>
            </w:r>
            <w:r>
              <w:rPr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 Забезпечення фінансової підтримки діяльності інститутів громадянського суспільства за рахунок коштів районного та місцевих бюджетів відповідно до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 жовтня 2011 року № 1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 Забезпечення надання фінансової підтримки за рахунок місцевих бюджетів громадським організаціям інвалідів та ветеранів, їх спіл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прияти розвитку волонтерського руху, благодійництва і мецена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руктурні підрозділ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11. Організувати інформування населення району про види соціальних послуг (порядок та умови їх отримання) із залученням інститутів громадянського суспільств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12. Надавати населенню правові консультації з питань створення та правового регулювання діяльності інститутів громадянського суспільств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юридичний відділ райдерж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13. Здійснювати моніторинг громадської думки з питань діяльності місцевих органів виконавчої вл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, структурні підрозділ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ind w:firstLine="720"/>
        <w:rPr/>
      </w:pPr>
      <w:r>
        <w:rPr>
          <w:sz w:val="28"/>
          <w:szCs w:val="28"/>
          <w:lang w:eastAsia="uk-UA"/>
        </w:rPr>
        <w:t>14. Забезпечити інформування громадськості про  найважливіші  події, явища і тенденції суспільно-політичного, соціально-економічного становища району через офіційний веб-сайт райдержадміністрації</w:t>
      </w:r>
    </w:p>
    <w:p>
      <w:pPr>
        <w:pStyle w:val="Normal"/>
        <w:tabs>
          <w:tab w:val="clear" w:pos="708"/>
          <w:tab w:val="left" w:pos="851" w:leader="none"/>
          <w:tab w:val="left" w:pos="3261" w:leader="none"/>
        </w:tabs>
        <w:ind w:firstLine="85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, структурні підрозділи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 Забезпечити підготовку узагальненої інформації про діяльність громадської ради, утвореної при райдержадміністрації, пропозиції щодо комплексу системних заходів з удосконалення її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, листопад 2017 року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 Забезпечити залучення представників ІГС до участі у суспільно значущих заходах районного рівн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 Сприяти залученню молодіжних громадських організацій та їх об’єднань до розроблення, здійснення на районному рівні державної молодіжної політики, програм, що стосуються молоді, та пропозицій щодо активізації діяльності цих організацій, об’єднань у здійсненні державної молодіжної політики, участі у реалізації програм, що стосуються мол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отягом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Розроблення за участю громадськості проекту річного плану заходів щодо реалізації в районі Стратегії державної політики сприяння розвитку громадянського суспільства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рганізаційної роботи та управління персоналом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листопад 2017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uk-UA"/>
        </w:rPr>
        <w:t>18. Сприяти висвітленню у засобах масової інформації та на офіційному веб-сайті райдержадміністрації заходів з реалізації в районі у 2017 році Національної стратегії сприяння розвитку громадянського суспільства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7 року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00:00Z</dcterms:created>
  <dc:creator>Mirek</dc:creator>
  <dc:description/>
  <cp:keywords/>
  <dc:language>en-US</dc:language>
  <cp:lastModifiedBy>Mirek</cp:lastModifiedBy>
  <dcterms:modified xsi:type="dcterms:W3CDTF">2017-01-11T12:01:00Z</dcterms:modified>
  <cp:revision>2</cp:revision>
  <dc:subject/>
  <dc:title/>
</cp:coreProperties>
</file>