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07</w:t>
      </w:r>
      <w:r>
        <w:rPr>
          <w:sz w:val="28"/>
        </w:rPr>
        <w:t xml:space="preserve"> грудня 2017 року          м. Володимир-Волинський                              № </w:t>
      </w:r>
      <w:r>
        <w:rPr>
          <w:sz w:val="28"/>
          <w:lang w:val="ru-RU"/>
        </w:rPr>
        <w:t>48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хвалення проекту Програми вшанування працівників, колективів підприємств, організацій, установ, мешканців району з нагоди державн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ійних свят, ювілейних дат та пам’ятних днів у Володимир-Волинському районі на 2018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8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ї роботи та управління персоналом апарату райдержадміністрації Р. Охріменка у встановленому законодавством порядку внести на розгляд чергової сесії районної рад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8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8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7-12-07T17:00:00Z</cp:lastPrinted>
  <dcterms:modified xsi:type="dcterms:W3CDTF">2017-12-18T07:21:00Z</dcterms:modified>
  <cp:revision>68</cp:revision>
  <dc:subject/>
  <dc:title> </dc:title>
</cp:coreProperties>
</file>