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06</w:t>
      </w:r>
      <w:r>
        <w:rPr/>
        <w:t xml:space="preserve"> грудня 2017 року            м. Володимир-Волинський                           № </w:t>
      </w:r>
      <w:r>
        <w:rPr>
          <w:lang w:val="en-US"/>
        </w:rPr>
        <w:t>48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сумлінну працю в галузі енергетики, високий професіоналізм у роботі, особистий внесок у розвиток енергетичного комплексу району та з нагоди професійного свята – Дня енергет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матеріальну допомогу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ОСТА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Григо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а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Г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Богд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Ц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олодими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онтера з експлуатації розподільчих мереж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ГМіТ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7-12-06T09:15:00Z</cp:lastPrinted>
  <dcterms:modified xsi:type="dcterms:W3CDTF">2017-12-14T15:10:00Z</dcterms:modified>
  <cp:revision>52</cp:revision>
  <dc:subject/>
  <dc:title>Розпорядження Володамир</dc:title>
</cp:coreProperties>
</file>