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sz w:val="20"/>
          <w:lang w:val="uk-UA"/>
        </w:rPr>
        <w:t>,</w:t>
      </w: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30 листопада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м. 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7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на підставі поданої заяви  Янюка Миколи Петровича та з метою виправлення допущеної помилки в інформаційній довідці внести зміни до розпорядження голови Володимир-Волинської райдержадміністрації          від 30.10.2017 № 407 „Про виділення в натурі (на місцевості) земельних ділянок власнику земельної частки (паю)”, виклавши пункт 1 розпорядження в новій редакції: «</w:t>
      </w:r>
      <w:r>
        <w:rPr>
          <w:iCs/>
        </w:rPr>
        <w:t xml:space="preserve">Надати дозвіл </w:t>
      </w:r>
      <w:r>
        <w:rPr/>
        <w:t>Янюку Миколі Петровичу</w:t>
      </w:r>
      <w:r>
        <w:rPr>
          <w:iCs/>
        </w:rPr>
        <w:t xml:space="preserve">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1,51 га ріллі, номер ділянки 568, 0,11 га сіножатей, номер ділянки 461, і</w:t>
      </w:r>
      <w:r>
        <w:rPr/>
        <w:t>з невитребуваних (нерозподілених) земельних ділянок, які знаходяться на території  Зарічанської сільської ради  за межами населених пунктів біля с. Новосілки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»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8" w:leader="none"/>
          <w:tab w:val="left" w:pos="7870" w:leader="none"/>
        </w:tabs>
        <w:rPr/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-2"/>
          <w:sz w:val="28"/>
          <w:szCs w:val="28"/>
          <w:lang w:val="uk-UA"/>
        </w:rPr>
        <w:t>Мазурок 228 28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44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12-14T14:36:00Z</dcterms:modified>
  <cp:revision>22</cp:revision>
  <dc:subject/>
  <dc:title>Розпорядження Володамир</dc:title>
</cp:coreProperties>
</file>