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Cs/>
          <w:sz w:val="32"/>
          <w:szCs w:val="24"/>
          <w:lang w:val="ru-RU"/>
        </w:rPr>
      </w:pPr>
      <w:r>
        <w:rPr>
          <w:rFonts w:cs="Times New Roman" w:ascii="Times New Roman" w:hAnsi="Times New Roman"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0 </w:t>
      </w:r>
      <w:r>
        <w:rPr/>
        <w:t xml:space="preserve">листопада 2017 року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en-US"/>
        </w:rPr>
        <w:t>466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7 рік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Враховуючи рішення Оваднівської сільської ради  від 25.10.2017 № 22/1  “Про внесення змін до рішення сільської ради від 20 грудня 2016 року № 14/1 “Про сільський бюджет на 2017 рік”  щодо наданої з бюджету сільської ради районному бюджету іншої субвенції в сумі 200000 гривень та керуючись пунктом 13 рішення районної ради від 16 грудня 2016 року № 8/16 “Про районний бюджет на 2017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5000 “Інша субвенція</w:t>
      </w:r>
      <w:r>
        <w:rPr>
          <w:szCs w:val="28"/>
        </w:rPr>
        <w:t>”</w:t>
      </w:r>
      <w:r>
        <w:rPr/>
        <w:t xml:space="preserve"> на суму 200000 грив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більшити видатки загального фонду районного бюджету на суму 200000 гривень згідно цільового призначення з подальшим розподіло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прямувати 200000 гривень на збільшення бюджетних асигнувань головному розпорядникові коштів районного бюджету – управлінню фінансів Володимир-Волинської районної державної адміністрації (в частині міжбюджетних трансфертів)  за КПКВК 7618800  ,,Інші субвенції”  для надання міжбюджетного трансферту бюджету  Оваднівської сільської ради на поточний ремонт клубу села Верба  – 100000 гривень, на поточне утримання  Оваднівського ДНЗ – 100000 гривень;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повідно до зміни цільового призначення іншої субвенції наданої з Оваднівського сільського бюджету  районному бюджету змінити напрям використання виділених раніше асигнувань  по загальному фонду бюджету головному розпорядникові коштів районного бюджету – відділу освіти, молоді та спорту Володимир-Волинської райдержадміністрації за КПКВК 1011020 ,,</w:t>
      </w:r>
      <w:r>
        <w:rPr>
          <w:rFonts w:cs="Times New Roman" w:ascii="Times New Roman" w:hAnsi="Times New Roman"/>
          <w:sz w:val="28"/>
          <w:szCs w:val="28"/>
        </w:rPr>
        <w:t>Н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н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освітні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колою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итяч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к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інтерна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і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пеціалізова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іце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імназі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легіумами</w:t>
      </w:r>
      <w:r>
        <w:rPr>
          <w:rFonts w:cs="Times New Roman" w:ascii="Times New Roman" w:hAnsi="Times New Roman"/>
          <w:sz w:val="28"/>
          <w:szCs w:val="28"/>
        </w:rPr>
        <w:t>”: “33 000 гривень на придбання шкільних дошок ЗОШ Овадне та ЗОШ Жовтневе” на “33 000 гривень на придбання шкільних дошок ЗОШ Овадне та ЗОШ Жовтневе та поточних видатків для ЗОШ Верба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О.Бондарук) унести відповідні зміни до розпису та показників районного бюджету на 2017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   </w:t>
      </w:r>
      <w:r>
        <w:rPr>
          <w:b/>
        </w:rPr>
        <w:t xml:space="preserve">Н.ВАСИЛЕЦЬ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</w:rPr>
  </w:style>
  <w:style w:type="character" w:styleId="1">
    <w:name w:val=" Знак Знак1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30:00Z</dcterms:created>
  <dc:creator>Guberuk</dc:creator>
  <dc:description/>
  <cp:keywords/>
  <dc:language>en-US</dc:language>
  <cp:lastModifiedBy>Mirek</cp:lastModifiedBy>
  <cp:lastPrinted>2017-11-23T09:44:00Z</cp:lastPrinted>
  <dcterms:modified xsi:type="dcterms:W3CDTF">2017-12-04T12:55:00Z</dcterms:modified>
  <cp:revision>8</cp:revision>
  <dc:subject/>
  <dc:title> </dc:title>
</cp:coreProperties>
</file>