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   </w:t>
      </w: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Heading1"/>
        <w:rPr>
          <w:spacing w:val="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2 лютого 2017 року         м. Володимир-Волинський                                   № 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військового обліку на території району у 2016 році та завд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його організації і ведення у 2017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мобілізаційну підготовку та мобілізацію», «Про військовий обов'язок і військову службу», постанов Кабінету Міністрів України від 04 лютого 2015 року № 45 «Про затвердження Порядку бронювання військовозобов'язаних за органами державної влади, іншими державними органами, органами місцевого самоврядування, підприємствами, установами і організаціями на період мобілізації та на воєнний час», від 07 грудня 2016 року № 921 «Про затвердження Порядку організації та ведення військового обліку призовників і військовозобов'язаних», «Інструкції з організації ведення військового обліку військовозобов'язаних і призовників в органах місцевого самоврядування, на підприємствах, в установах, організаціях і навчальних закладах», затвердженої наказом Міністра оборони України від 15 грудня 2010 року № 660, з метою забезпечення належного функціонування системи військового обліку громадян України на території району в 2017 році і законності бронювання військовозобов'язаних на період мобілізації та на воєнний ча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план перевірки стану військового обліку і бронювання військовозобов’язаних на підприємствах, в установах, організаціях і навчальних закладах району, що (додається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'ЯЗУЮ:                                                                                            1).Устилузького міського та сільських голів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о 06 лютого 2017 року видати відповідні розпорядження щодо організації та ведення військового обліку у 2017 році, якими затвердити плани перевірок стану військового обліку на території відповідальності, завдання з методичного забезпечення військового обліку та підвищення кваліфікації посадових осіб, відповідальних за його організацію та ведення, а також плани звіряння облікових даних з обліковими даними Володимир-Волинського об’єднаного районного військового комісаріа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28 лютого 2017 року організувати проведення занять відповідальними за ведення військового обліку і бронювання військовозобов’язаних  на підприємствах, установах, організаціях в Устилузькій міській та сільських радах: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керівництвом об’єднаного районного військового комісаріату – з питань ведення військового облі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 керівництвом старшого інспектора апарату районної державної адміністрації – з організації бронювання військовозобов’язан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ягом року забезпечити організацію заходів з підвищення кваліфікації посадових осіб, відповідальних за ведення військового облі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зяти на особистий контроль роботу з приведення військового обліку у відповідність до вимог нормативних документів, а також виконання у 2017 році планів перевірок стану військового обліку на території відповідальності, за результатами перевірок проводити невідкладні заходи щодо усунення виявлених недолі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надавати у встановлений термін Володимир-Волинському об’єднаному районному військовому комісаріату інформацію про реєстрацію, ліквідацію підприємств, що належать до сфери їх управлі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сприяти у роботі об’єднаному районному військовому комісаріату з питань до запису Збройних сил України громадян України, які не досягли гранічного віку перебування у запасі згідно з чинним законодавство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 15 січня 2018 року проаналізувати результати перевірок з організації і ведення військового обліку та його стан в Устилузкій міській та сільських радах    району у 2017 році і видати відповідні розпорядження щодо організації і ведення військового обліку на території відповідальності у наступному році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lang w:val="uk-UA"/>
        </w:rPr>
        <w:t>Головному лікарю Володимир-Волинського територіального медичного об’єднання Клачуку О.Г. до 06 лютого 2017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ити особовий та дублюючий склад позаштатних постійно діючих військово – лікарських комісій на 2017 рі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організувати надання медико – соціально експертною комісією у семиденний термін повідомлень в об’єднаний районний військовий комісаріат про призовників і військовозобов’язаних, яких визначено інвалідами;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 час проведення призову забезпечити направлення лікувальним закладом у трьохденний термін до Володимир-Волинського об’єднаного районного військового комісаріату повідомлення про громадян призовного віку, які знаходяться на стаціонарному лікуван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) Володимир-Волинському об’єднаному  районному військовому комісару (Яцію Р.Я.) забезпечити: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о 20 лютого 2017 року провести інструкторсько-методичні заняття щодо призначення військово-облікового персоналу, порядок організації та ведення військового обліку з Устилузьким міським, сільськими головами району та керівниками підприємств установ, організац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нтроль за своєчасним взяттям, або виключенням з військового обліку призовників і військовозобов’язаних у випадках, передбачених законодавством;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часть у перевірці стану військового обліку представників об’єднаного районного військового комісаріату, що включені до складу комісій, у визначені планами строки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едення проваджень у справах про адміністративні правопорушення стосовно осіб, відповідальних за ведення військового обліку, призовників і військовозобов’язаних, які порушують правила військового облі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нтроль за організацією і веденням військового обліку на території району, надання до 15 січня 2018 року голові районної державної адміністрації інформації про стан військового обліку і бронювання військовозобов’язаних та пропозицій щодо його поліп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олодимир-Волинському районному відділу управління Державної міграційної служби України у Волинській області (Давидюк В.С.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еєстрацію (зняття з реєстрації) місця проживання призовників і військовозобов’язаних здійснювати лише в разі наявності у їх військово-облікових документах позначок об’єднаного районного військового комісаріату про зняття з військового обліку або перебування на військовому обліку за місцем проживанн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силати щомісяця до 5 числа до об’єднаного  районного військового комісаріату повідомлення про реєстрацію (зняття з реєстрації) місця проживання призовників і військовозобов’язан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ідомляти на запити об’єднаного районного військового комісаріату про місце перебування зареєстрованих призовників і військовозобов’язан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силати у двотижневий строк до об’єднаного районного військового комісаріату повідомлення про осіб, які отримали громадянство України і повинні бути взяті на військовий облік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чальнику Володимир-Волинського відділення Нововолинського відділу поліції ГНПУ  України у Волинській  області  (Бобик М.П.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 зверненням об’єднаного  районного військового комісаріату здійснювати досудове розслідування стосовно ухилення військовозобов’язаних від військового облі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за зверненням голів Устилузької міської та сільських рад району,  здійснювати розшук, затримання і доставку до Володимир-Волинського  об’єднаного районного військового комісаріату громадян, які ухиляються від виконання військового обов’яз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, розпорядження голови райдержадміністрації від 28 січня 2013 року № 25 «Про завдання щодо поліпшення стану військового обліку та бронювання військовозобов’язани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 Контроль за виконанням цього розпорядження покласти на старшого інспектора апарату райдержадміністрації Гаврилюка М.І., Володимир-Волинського об’єднаного районного військового комісара Яція Р.Я.</w:t>
      </w:r>
    </w:p>
    <w:p>
      <w:pPr>
        <w:pStyle w:val="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Голова                                                            </w:t>
        <w:tab/>
        <w:tab/>
        <w:tab/>
        <w:t xml:space="preserve">        </w:t>
      </w:r>
      <w:r>
        <w:rPr>
          <w:b/>
          <w:sz w:val="28"/>
        </w:rPr>
        <w:t>Н. ВАСИЛЕЦЬ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>Гаврилюк 23 479</w:t>
      </w:r>
    </w:p>
    <w:p>
      <w:pPr>
        <w:pStyle w:val="Normal"/>
        <w:shd w:fill="FFFFFF" w:val="clear"/>
        <w:ind w:left="3600" w:hanging="0"/>
        <w:rPr>
          <w:color w:val="000000"/>
          <w:spacing w:val="-3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4130</wp:posOffset>
                </wp:positionH>
                <wp:positionV relativeFrom="paragraph">
                  <wp:posOffset>2075815</wp:posOffset>
                </wp:positionV>
                <wp:extent cx="0" cy="357251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63.45pt" to="-1.9pt,44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339840</wp:posOffset>
                </wp:positionH>
                <wp:positionV relativeFrom="paragraph">
                  <wp:posOffset>2069465</wp:posOffset>
                </wp:positionV>
                <wp:extent cx="0" cy="3578225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162.95pt" to="499.2pt,44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lang w:val="uk-UA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94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41:00Z</dcterms:created>
  <dc:creator>Boyko</dc:creator>
  <dc:description/>
  <cp:keywords/>
  <dc:language>en-US</dc:language>
  <cp:lastModifiedBy>Mirek</cp:lastModifiedBy>
  <cp:lastPrinted>2017-02-08T11:41:00Z</cp:lastPrinted>
  <dcterms:modified xsi:type="dcterms:W3CDTF">2017-02-14T06:49:00Z</dcterms:modified>
  <cp:revision>547</cp:revision>
  <dc:subject/>
  <dc:title>п</dc:title>
</cp:coreProperties>
</file>