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4</w:t>
      </w:r>
      <w:r>
        <w:rPr/>
        <w:t xml:space="preserve"> листопада 2017 року         м. Володимир-Волинський                            №</w:t>
      </w:r>
      <w:r>
        <w:rPr>
          <w:lang w:val="ru-RU"/>
        </w:rPr>
        <w:t xml:space="preserve"> 43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ктивну громадянську позицію, дієву участь у роботі міськрайонної організації інвалідів, виявлений творчий потенціал і майстерність у виготовленні виробів художньо-декоративного мистецтва та з нагоди Міжнародного дня інвалідів ОГОЛОСИТИ Подяку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823"/>
      </w:tblGrid>
      <w:tr>
        <w:trPr>
          <w:trHeight w:val="714" w:hRule="atLeast"/>
        </w:trPr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Петровичу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АЦЮКУ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Пет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ТАЛО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і Ростислав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С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Серг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олодими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зі Володими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ї Стах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Фед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АРОВІЙ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і Володимирівні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82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територіальної організації УТОГ, жителю с. Ласків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члену Володимир-Волинської територіальної організації УТОГ, жителю м. Устил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</w:rPr>
              <w:t>члену Володимир-Волинської територіальної організації УТОГ, жител</w:t>
            </w:r>
            <w:r>
              <w:rPr>
                <w:sz w:val="28"/>
                <w:szCs w:val="28"/>
                <w:lang w:val="uk-UA"/>
              </w:rPr>
              <w:t>ьці с. Нехворощ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Зарічч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Хмел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м. Устил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П’ятид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Овадн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Хобултова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Овадне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члену Володимир-Волинської міськрайонної організації інвалідів, жительці с. Сусваль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59:00Z</dcterms:created>
  <dc:creator>zmi</dc:creator>
  <dc:description/>
  <cp:keywords/>
  <dc:language>en-US</dc:language>
  <cp:lastModifiedBy>Mirek</cp:lastModifiedBy>
  <cp:lastPrinted>2017-11-15T09:40:00Z</cp:lastPrinted>
  <dcterms:modified xsi:type="dcterms:W3CDTF">2017-11-21T06:34:00Z</dcterms:modified>
  <cp:revision>68</cp:revision>
  <dc:subject/>
  <dc:title/>
</cp:coreProperties>
</file>