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30</w:t>
      </w:r>
      <w:r>
        <w:rPr/>
        <w:t xml:space="preserve"> 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40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 Волинським міським судом рішення від 22.09.2017 та поданої заяви  </w:t>
      </w:r>
      <w:r>
        <w:rPr>
          <w:lang w:val="ru-RU"/>
        </w:rPr>
        <w:t>Янюк М.П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Янюк Миколі Петровичу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1,51 га ріллі, та 0,11 га сіножатей і</w:t>
      </w:r>
      <w:r>
        <w:rPr/>
        <w:t>з невитребуваних (нерозподілених) земельних ділянок, які знаходяться на території  Зарічанської сільської ради біля села Новосілк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38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1-15T08:58:00Z</dcterms:modified>
  <cp:revision>29</cp:revision>
  <dc:subject/>
  <dc:title>Розпорядження Володамир</dc:title>
</cp:coreProperties>
</file>