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 xml:space="preserve">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9" r="-8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hd w:fill="FFFFFF" w:val="clear"/>
        <w:ind w:left="50" w:hanging="0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12745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60" w:hanging="0"/>
        <w:jc w:val="center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ind w:right="60" w:hanging="0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 w:val="34"/>
          <w:szCs w:val="34"/>
          <w:lang w:val="uk-UA"/>
        </w:rPr>
      </w:pPr>
      <w:r>
        <w:rPr>
          <w:b/>
          <w:bCs/>
          <w:color w:val="000000"/>
          <w:spacing w:val="-10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spacing w:before="314" w:after="0"/>
        <w:ind w:left="-567" w:right="-48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18 </w:t>
      </w:r>
      <w:r>
        <w:rPr>
          <w:color w:val="000000"/>
          <w:spacing w:val="2"/>
          <w:sz w:val="28"/>
          <w:szCs w:val="28"/>
          <w:lang w:val="uk-UA"/>
        </w:rPr>
        <w:t xml:space="preserve">жовтня  2017 року </w:t>
      </w: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  <w:lang w:val="uk-UA"/>
        </w:rPr>
        <w:t xml:space="preserve">            </w:t>
      </w: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  <w:lang w:val="uk-UA"/>
        </w:rPr>
        <w:t xml:space="preserve">  №</w:t>
      </w:r>
      <w:r>
        <w:rPr>
          <w:color w:val="000000"/>
          <w:spacing w:val="2"/>
          <w:sz w:val="28"/>
          <w:szCs w:val="28"/>
        </w:rPr>
        <w:t xml:space="preserve"> 382</w:t>
      </w:r>
    </w:p>
    <w:p>
      <w:pPr>
        <w:sectPr>
          <w:type w:val="nextPage"/>
          <w:pgSz w:w="11906" w:h="16838"/>
          <w:pgMar w:left="1901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24" w:after="0"/>
        <w:ind w:right="4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Положення про комісію з питань захисту прав дитини Володимир-Волинської районної державної адміністрації</w:t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      </w:t>
      </w: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2, 39 Закону України "Про місцеві державні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",  постанови Кабінету Міністрів України від 24.09.2008 № 866 року  “Питання діяльності органів опіки та піклування, пов’язаної із захистом прав дитини“, на виконання розпорядження Кабінету Міністрів України № 526-р “Про національну стратегію реформування системи інституційного догляду та виховання дітей на 2017-2026 роки та план заходів з реалізації її І етапу“, постанови Кабінету Міністрів України № 576 від 09.08.2017 “Про внесення змін до Типового положення про комісію з питань захисту прав дитини та Положення про загальноосвітній навчальний заклад“, розпорядження </w:t>
      </w:r>
      <w:r>
        <w:rPr>
          <w:color w:val="000000"/>
          <w:spacing w:val="3"/>
          <w:sz w:val="28"/>
          <w:szCs w:val="28"/>
          <w:lang w:val="uk-UA"/>
        </w:rPr>
        <w:t>голови   районної   державної   адміністрації  від 11.11.2008 № 531</w:t>
      </w:r>
      <w:r>
        <w:rPr>
          <w:color w:val="000000"/>
          <w:spacing w:val="1"/>
          <w:sz w:val="28"/>
          <w:szCs w:val="28"/>
          <w:lang w:val="uk-UA"/>
        </w:rPr>
        <w:t xml:space="preserve">“Про комісію з питань захисту прав дитини райдержадміністрації“ </w:t>
      </w: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внести зміни до </w:t>
      </w:r>
      <w:r>
        <w:rPr>
          <w:color w:val="000000"/>
          <w:spacing w:val="2"/>
          <w:sz w:val="28"/>
          <w:szCs w:val="28"/>
          <w:lang w:val="uk-UA"/>
        </w:rPr>
        <w:t xml:space="preserve">Положення про комісію з питань захисту прав дитини </w:t>
      </w:r>
      <w:r>
        <w:rPr>
          <w:color w:val="000000"/>
          <w:spacing w:val="3"/>
          <w:sz w:val="28"/>
          <w:szCs w:val="28"/>
          <w:lang w:val="uk-UA"/>
        </w:rPr>
        <w:t>Володимир - Волинської районної державної адміністрації, доповнивши наступн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легіальне прийняття рішень про направлення дітей ( у тому числі дітей, що влаштовуються до інтернатних закладів за заявами батьків) до загальноосвітньої школи-інтернату І-ІІІ ступеня (лише за рішенням комісії із захисту прав дитини). Під час прийняття рішення про доцільність влаштування дитини до загальноосвітньої школи-інтернату враховується думка дитини, якщо вона досягла такого віку та рівня розвитку, що може її висловит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обмежено перелік підстав для зарахування дітей до таких інтернатних закладів (лише у разі, коли через стан здоров’я, режим робочого часу батьків дитини або осіб, які їх замінюють, крім батьків – вихователів дитячих будинків сімейного типу та прийомних батьків), ускладнюється виховання і догляд дитини (тривале стаціонарне лікування, роз’їзний характер роботи, змінна робота, вахтовий метод роботи) або на момент прийняття рішення відсутня можливість влаштування дитини-сироти або дитини, позбавленої батьківського піклування, до сімейних форм вихов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установлено, що зарахування учнів до загальноосвітньої школи-інтернату І-ІІІ ступеня за рішенням комісії із захисту прав дитини проводиться на період, що не перевищує одного навчального року. У разі зарахування учня після початку навчального року час його перебування в школі-інтернаті не може перевищувати поточного навчального ро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щорічний перегляд ріш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 зарахування учнів до загальноосвітньої школи-інтернату І-ІІІ ступеня (перед початком кожного навчального року). 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326" w:before="0" w:after="946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86" w:right="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b/>
          <w:bCs/>
          <w:color w:val="000000"/>
          <w:spacing w:val="3"/>
          <w:sz w:val="28"/>
          <w:szCs w:val="28"/>
          <w:lang w:val="uk-UA"/>
        </w:rPr>
        <w:t>Н.ВАСИЛЕЦЬ</w:t>
      </w:r>
    </w:p>
    <w:p>
      <w:pPr>
        <w:sectPr>
          <w:type w:val="nextPage"/>
          <w:pgSz w:w="11906" w:h="16838"/>
          <w:pgMar w:left="1498" w:right="549" w:gutter="0" w:header="0" w:top="1440" w:footer="0" w:bottom="720"/>
          <w:pgNumType w:fmt="decimal"/>
          <w:cols w:num="2" w:equalWidth="false" w:sep="false">
            <w:col w:w="868" w:space="7050"/>
            <w:col w:w="19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оляр  22 408</w:t>
      </w:r>
    </w:p>
    <w:p>
      <w:pPr>
        <w:pStyle w:val="Normal"/>
        <w:shd w:fill="FFFFFF" w:val="clear"/>
        <w:spacing w:before="658" w:after="0"/>
        <w:ind w:lef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658" w:after="0"/>
        <w:ind w:lef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658" w:after="0"/>
        <w:ind w:lef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658" w:after="0"/>
        <w:ind w:lef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658" w:after="0"/>
        <w:ind w:lef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658" w:after="0"/>
        <w:ind w:lef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658" w:after="0"/>
        <w:ind w:lef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658" w:after="0"/>
        <w:ind w:lef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658" w:after="0"/>
        <w:ind w:lef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658" w:after="0"/>
        <w:ind w:lef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16:00Z</dcterms:created>
  <dc:creator>User</dc:creator>
  <dc:description/>
  <cp:keywords/>
  <dc:language>en-US</dc:language>
  <cp:lastModifiedBy>Mirek</cp:lastModifiedBy>
  <cp:lastPrinted>2017-10-18T11:19:00Z</cp:lastPrinted>
  <dcterms:modified xsi:type="dcterms:W3CDTF">2017-10-26T07:09:00Z</dcterms:modified>
  <cp:revision>35</cp:revision>
  <dc:subject/>
  <dc:title/>
</cp:coreProperties>
</file>