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18</w:t>
      </w:r>
      <w:r>
        <w:rPr/>
        <w:t xml:space="preserve"> жовтня 2017 року           м. Володимир-Волинський                              № </w:t>
      </w:r>
      <w:r>
        <w:rPr>
          <w:lang w:val="en-US"/>
        </w:rPr>
        <w:t>38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 сумлінне  виконання  службових  обов'язк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окий  професіоналізм  у  робо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етентність,  ініціат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 нагоди професійного свята – Дня працівників соціальної сфери</w:t>
      </w:r>
      <w:r>
        <w:rPr>
          <w:sz w:val="28"/>
          <w:szCs w:val="28"/>
          <w:lang w:val="uk-UA"/>
        </w:rPr>
        <w:t xml:space="preserve"> НАГОРОДИТИ Грамотою голови районної державної адміністрації та виплатити матеріальну допомогу по 200 (двісті) гривень кожному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персоніфікованого обліку та обслуговування пільгових категорій населення управління соціального захисту населення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ПРИГОР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Іван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Юліан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а Андр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жану Анатол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У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Ганну Андрія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ю Володими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– експерта з умов праці відділу фінансово-господарського обліку та соціально-трудових відносин управління соціального захисту населення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завідувача господарством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бітника</w:t>
            </w:r>
            <w:r>
              <w:rPr>
                <w:szCs w:val="28"/>
              </w:rPr>
              <w:t xml:space="preserve">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  <w:lang w:val="ru-RU"/>
              </w:rPr>
              <w:t>головного спеціаліста відділу обслуговування громадян</w:t>
            </w:r>
            <w:r>
              <w:rPr>
                <w:szCs w:val="28"/>
              </w:rPr>
              <w:t xml:space="preserve"> Володимир-Волинського об</w:t>
            </w:r>
            <w:r>
              <w:rPr>
                <w:szCs w:val="28"/>
                <w:lang w:val="ru-RU"/>
              </w:rPr>
              <w:t>’єднаного управління пенсійного фонду Україн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  <w:lang w:val="ru-RU"/>
              </w:rPr>
              <w:t>головного спеціаліста фінансово-економічного відділу</w:t>
            </w:r>
            <w:r>
              <w:rPr>
                <w:szCs w:val="28"/>
              </w:rPr>
              <w:t xml:space="preserve"> Володимир-Волинського об</w:t>
            </w:r>
            <w:r>
              <w:rPr>
                <w:szCs w:val="28"/>
                <w:lang w:val="ru-RU"/>
              </w:rPr>
              <w:t>’єднаного управління пенсійного фонду Україн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  <w:lang w:val="ru-RU"/>
              </w:rPr>
              <w:t>провідного спеціаліста відділу з питань призначення, перерахунку та виплати пенсій</w:t>
            </w:r>
            <w:r>
              <w:rPr>
                <w:szCs w:val="28"/>
              </w:rPr>
              <w:t xml:space="preserve"> Володимир-Волинського об</w:t>
            </w:r>
            <w:r>
              <w:rPr>
                <w:szCs w:val="28"/>
                <w:lang w:val="ru-RU"/>
              </w:rPr>
              <w:t>’єднаного управління пенсійного фонду Україн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7-10-18T10:45:00Z</cp:lastPrinted>
  <dcterms:modified xsi:type="dcterms:W3CDTF">2017-10-19T06:21:00Z</dcterms:modified>
  <cp:revision>55</cp:revision>
  <dc:subject/>
  <dc:title>Розпорядження Володамир</dc:title>
</cp:coreProperties>
</file>