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z w:val="2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ВОЛОДИМИР-ВОЛИНСЬКА  РАЙОННА ДЕРЖАВНА АДМІНІСТРАЦІЯ</w:t>
      </w:r>
    </w:p>
    <w:p>
      <w:pPr>
        <w:pStyle w:val="Heading8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Heading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pacing w:val="8"/>
          <w:sz w:val="28"/>
          <w:szCs w:val="32"/>
          <w:lang w:val="uk-UA"/>
        </w:rPr>
      </w:pPr>
      <w:r>
        <w:rPr>
          <w:b/>
          <w:spacing w:val="8"/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pacing w:val="8"/>
          <w:sz w:val="28"/>
          <w:lang w:val="uk-UA"/>
        </w:rPr>
        <w:t xml:space="preserve">  </w:t>
      </w:r>
      <w:r>
        <w:rPr>
          <w:spacing w:val="8"/>
          <w:sz w:val="28"/>
        </w:rPr>
        <w:t>12</w:t>
      </w:r>
      <w:r>
        <w:rPr>
          <w:spacing w:val="8"/>
          <w:sz w:val="28"/>
          <w:lang w:val="uk-UA"/>
        </w:rPr>
        <w:t xml:space="preserve">  жовтня</w:t>
      </w:r>
      <w:r>
        <w:rPr>
          <w:sz w:val="28"/>
          <w:lang w:val="uk-UA"/>
        </w:rPr>
        <w:t xml:space="preserve">  2017 року       м. Володимир – Волинський                     №  </w:t>
      </w:r>
      <w:r>
        <w:rPr>
          <w:sz w:val="28"/>
        </w:rPr>
        <w:t>368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11" w:hanging="0"/>
        <w:jc w:val="center"/>
        <w:rPr/>
      </w:pPr>
      <w:r>
        <w:rPr>
          <w:sz w:val="28"/>
          <w:szCs w:val="28"/>
        </w:rPr>
        <w:t xml:space="preserve">Про хід підготовки господарського комплексу району до роботи в </w:t>
      </w:r>
    </w:p>
    <w:p>
      <w:pPr>
        <w:pStyle w:val="TextBody"/>
        <w:ind w:right="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інньо-зимовий період 2017-2018 років </w:t>
      </w:r>
    </w:p>
    <w:p>
      <w:pPr>
        <w:pStyle w:val="TextBody"/>
        <w:ind w:right="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 20, 22 Закону України «Про місцеві державні адміністрації», з метою забезпечення своєчасної підготовки та сталого функціонування господарства району в осінньо-зимовий період 2017-2018 років, враховуючи рішення колегії райдержадміністрації від 10.10.2017 № 6/1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 РЕКОМЕНДУЮ</w:t>
      </w:r>
      <w:r>
        <w:rPr>
          <w:sz w:val="28"/>
          <w:szCs w:val="28"/>
          <w:lang w:val="uk-UA"/>
        </w:rPr>
        <w:t xml:space="preserve"> Устилузькому міському та сільським головам: </w:t>
      </w:r>
    </w:p>
    <w:p>
      <w:pPr>
        <w:pStyle w:val="TextBody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безпечити виконання в повному обсязі прийнятих заходів з підготовки господарського комплексу району до роботи в осінньо-зимовий період 2017-2018 рок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забезпечити у повному обсязі до 20 жовтня 2017 року підготовку до експлуатації в осінньо-зимовий період багатоквартирних житлових будинк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и коригуванні бюджету 2017 року передбачити кошти на придбання палива для снігоочисної техніки та укласти угоди з підприємствами (підприємцями) щодо прибирання доріг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готовити в необхідній кількості пісчано-сольову суміш для посипання пішохідних доріжок при ожеледиц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активізувати роботу щодо створення об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єднань співвласників багатоквартирних будинк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вжити відповідних заходів щодо погашення громадянами у повному обсязі заборгованості з оплати використаних природного газу та електричної енергії, послуг з водопостачання і водовідвед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 ЗОБОВ’ЯЗУЮ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 містобудування, архітектури та житлово-комунального господарства райдержадміністрації (Чуцький П.А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 п</w:t>
      </w:r>
      <w:r>
        <w:rPr>
          <w:sz w:val="28"/>
          <w:lang w:val="uk-UA"/>
        </w:rPr>
        <w:t xml:space="preserve">роводити щоденний контроль за виконанням </w:t>
      </w:r>
      <w:r>
        <w:rPr>
          <w:sz w:val="28"/>
          <w:szCs w:val="28"/>
          <w:lang w:val="uk-UA"/>
        </w:rPr>
        <w:t>незавершених робіт з підготовки господарського комплексу  та соціальної інфраструктури Володимир-Волинського району до роботи в осінньо-зимовий період 2017-2018 років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)  про виявлені недоліки та необхідні заходи з їх усунення невідкладно </w:t>
      </w:r>
      <w:r>
        <w:rPr>
          <w:sz w:val="28"/>
          <w:lang w:val="uk-UA"/>
        </w:rPr>
        <w:t>інформувати голову районної державної адміністрації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 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20"/>
          <w:tab w:val="left" w:pos="142" w:leader="none"/>
        </w:tabs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Чуцький  21 70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59:00Z</dcterms:created>
  <dc:creator>2</dc:creator>
  <dc:description/>
  <cp:keywords/>
  <dc:language>en-US</dc:language>
  <cp:lastModifiedBy>Mirek</cp:lastModifiedBy>
  <cp:lastPrinted>2017-10-12T11:54:00Z</cp:lastPrinted>
  <dcterms:modified xsi:type="dcterms:W3CDTF">2017-10-19T06:12:00Z</dcterms:modified>
  <cp:revision>47</cp:revision>
  <dc:subject/>
  <dc:title> </dc:title>
</cp:coreProperties>
</file>