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3</w:t>
            </w:r>
            <w:r>
              <w:rPr>
                <w:szCs w:val="28"/>
              </w:rPr>
              <w:t xml:space="preserve">.10.2017 № </w:t>
            </w:r>
            <w:r>
              <w:rPr>
                <w:szCs w:val="28"/>
                <w:lang w:val="en-US"/>
              </w:rPr>
              <w:t>35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районі Дня захисника Україн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5-ї річниці утворення Української Повстанської Арм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Дня Українського козацт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Проведення урочистих заходів з нагоди Дня захисника України, 75-ї річниці утворення Української Повстанської Армії та Дня Українського козацтва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відділ культури та туризму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 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7 року 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>3. Здійснення святкового оформлення населених пунктів області з використанням державної символіки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илузька міська та сільські рад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до 14 жовтня 2017 року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4. 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 в Донецькій і Луганській областях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, відділ культури та туризм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14 жовтня 2017 року 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5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інвалідами внаслідок участі у Революції Гідності, антитерористичній операції в Донецькій і Луганській областях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5817"/>
      </w:tblGrid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7" w:type="dxa"/>
            <w:tcBorders/>
          </w:tcPr>
          <w:p>
            <w:pPr>
              <w:pStyle w:val="Normal"/>
              <w:ind w:left="-57" w:right="-113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</w:t>
            </w:r>
          </w:p>
          <w:p>
            <w:pPr>
              <w:pStyle w:val="Normal"/>
              <w:ind w:left="-57" w:right="-113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6. У навчальних закладах району проведення тематичних уроків, виховних годин, круглих столів, інших заходів, присвячених Дню захисника України, 75-й річниці утворення Української Повстанської Армії та Дню Українського козацтва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7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7. Організація проведення зустрічей учнівської та студентської молоді з ветеранами ОУН-УПА, учасниками Революції Гідності, бійцями АТО, представниками козацьких громадських організацій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3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17 року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У закладах культури проведення культурно-мистецьких та інформаційно-просвітницьких заходів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7 року </w:t>
            </w:r>
          </w:p>
        </w:tc>
      </w:tr>
    </w:tbl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9. Організація у бібліотеках книжкових виставок, тематичних полиць, що висвітлюють історію утворення Української Повстанської Армії, участь волинян у антитерористичній операції в Донецькій і  Луганській областях   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17 року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, відділ організаційної роботи та управління персоналом апарату райдержадміністрації,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7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1. Сприяння висвітленню у засобах масової інформації заходів щодо відзначення Дня захисника України, 75-ї річниці утворення Української Повстанської Армії та Дня Українського козацтва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7 року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2. Організація у населених пунктах району за місцем проживання учнівської та студентської молоді фізкультурно-оздоровчих та спортивно-масових заходів, присвячених Дню захисника України, 75-й річниці утворення Української Повстанської Армії, Дню Українського козацтва  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 райдержадміністрації</w:t>
            </w:r>
          </w:p>
          <w:p>
            <w:pPr>
              <w:pStyle w:val="TextBody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жовтень 2017 року </w:t>
            </w:r>
          </w:p>
        </w:tc>
      </w:tr>
    </w:tbl>
    <w:p>
      <w:pPr>
        <w:pStyle w:val="2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 xml:space="preserve">13. Порушення перед релігійними організаціями клопотання щодо проведення панахид за загиблими та молебнів за захисників України 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ind w:left="-57" w:right="-113" w:hanging="0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і управління персоналом апара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4 жовтня 2017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4. Забезпечення у місцях проведення заходів з відзначення  в районі       Дня захисника України, 75-ї річниці утворення Української Повстанської Армії та Дня Українського козацтва 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овтень 2017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40:00Z</dcterms:created>
  <dc:creator>zmi</dc:creator>
  <dc:description/>
  <cp:keywords/>
  <dc:language>en-US</dc:language>
  <cp:lastModifiedBy>Mirek</cp:lastModifiedBy>
  <dcterms:modified xsi:type="dcterms:W3CDTF">2017-10-11T11:41:00Z</dcterms:modified>
  <cp:revision>44</cp:revision>
  <dc:subject/>
  <dc:title/>
</cp:coreProperties>
</file>