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lang w:val="ru-RU"/>
        </w:rPr>
      </w:pPr>
      <w:r>
        <w:rPr/>
        <w:t xml:space="preserve">  </w:t>
      </w:r>
      <w:r>
        <w:rPr>
          <w:lang w:val="ru-RU"/>
        </w:rPr>
        <w:t>03</w:t>
      </w:r>
      <w:r>
        <w:rPr/>
        <w:t xml:space="preserve"> жовтня 2017 року            м. Володимир-Волинський                       № </w:t>
      </w:r>
      <w:r>
        <w:rPr>
          <w:lang w:val="ru-RU"/>
        </w:rPr>
        <w:t>353</w:t>
      </w:r>
    </w:p>
    <w:p>
      <w:pPr>
        <w:pStyle w:val="Normal"/>
        <w:tabs>
          <w:tab w:val="clear" w:pos="708"/>
          <w:tab w:val="left" w:pos="4275" w:leader="none"/>
        </w:tabs>
        <w:rPr>
          <w:szCs w:val="2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 в районі Дня захисника Україн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75-ї річниці утворення Української Повстанської Арм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Дня Українського козацт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на виконання Указу Президента України від 14 жовтня          2014 року № 806/2014 «Про День захисника України», рішення Волинської обласної ради від 12 квітня 2017 року № 13/45 та розпорядження голови обласної державної адміністрації від 15 вересня 2017 року № 465, з метою належної підготовки і відзначення в районі Дня захисника України, 75-ї річниці утворення Української Повстанської Армії та Дня Українського козацтва, </w:t>
      </w:r>
      <w:r>
        <w:rPr/>
        <w:t>консолідації українського суспільства, утвердження у громадян національної свідомості та патріотизму</w:t>
      </w:r>
      <w:r>
        <w:rPr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 Затвердити план заходів з підготовки та відзначення в районі               Дня захисника України, 75-ї річниці утворення Української Повстанської Армії та Дня Українського козацтва (далі – план заходів), що додається.  </w:t>
      </w:r>
    </w:p>
    <w:p>
      <w:pPr>
        <w:pStyle w:val="Normal"/>
        <w:ind w:firstLine="720"/>
        <w:jc w:val="both"/>
        <w:rPr/>
      </w:pPr>
      <w:r>
        <w:rPr/>
        <w:t>2. ЗОБОВ’ЯЗУЮ</w:t>
      </w:r>
      <w:r>
        <w:rPr>
          <w:szCs w:val="28"/>
        </w:rPr>
        <w:t xml:space="preserve"> структурні підрозділи райдержадміністрації, РЕКОМЕНДУЮ Устилузькому міському та сільським головам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.03.2014 № 65;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про виконання плану заходів до 18 жовтня 2017 року інформувати відділ організаційної роботи та управління персоналом апарату райдержадміністрації, якому до 24 жовтня 2017 року проінформувати управління з питань внутрішньої політики облдержадміністрації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. Контроль за виконанням розпорядження покласти на керівника апарату райдержадміністрації Романюка С.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Н. ВАСИЛЕЦ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Лазар 24 6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5:00Z</dcterms:created>
  <dc:creator>zmi</dc:creator>
  <dc:description/>
  <cp:keywords/>
  <dc:language>en-US</dc:language>
  <cp:lastModifiedBy>Mirek</cp:lastModifiedBy>
  <cp:lastPrinted>2017-10-09T12:17:00Z</cp:lastPrinted>
  <dcterms:modified xsi:type="dcterms:W3CDTF">2017-10-11T11:41:00Z</dcterms:modified>
  <cp:revision>19</cp:revision>
  <dc:subject/>
  <dc:title/>
</cp:coreProperties>
</file>