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en-US"/>
        </w:rPr>
        <w:t>25</w:t>
      </w:r>
      <w:r>
        <w:rPr>
          <w:lang w:val="ru-RU"/>
        </w:rPr>
        <w:t xml:space="preserve"> верес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м. 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33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на підставі поданої заяви  Кравчука Богдана Костянтиновича та з метою виправлення допущеної помилки та накладкою земельної ділянки внести зміни до розпорядження голови Володимир-Волинської райдержадміністрації від 09.02.2012 № 55 „Про виділення в натурі (на місцевості) земельних ділянок власнику земельної частки (паю)”, виклавши пункт 1 розпорядження в новій редакції «</w:t>
      </w:r>
      <w:r>
        <w:rPr>
          <w:iCs/>
        </w:rPr>
        <w:t xml:space="preserve">Надати дозвіл </w:t>
      </w:r>
      <w:r>
        <w:rPr/>
        <w:t>Кравчуку Богдану Костянтиновичу</w:t>
      </w:r>
      <w:r>
        <w:rPr>
          <w:iCs/>
        </w:rPr>
        <w:t xml:space="preserve">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17 га ріллі, номер ділянки 275, 0,84 га сіножатей, номер ділянки 278,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 біля с. Когильне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»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8"/>
          <w:szCs w:val="28"/>
          <w:lang w:val="uk-UA"/>
        </w:rPr>
        <w:t>Кравчук 217 37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44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10-03T07:28:00Z</dcterms:modified>
  <cp:revision>18</cp:revision>
  <dc:subject/>
  <dc:title>Розпорядження Володамир</dc:title>
</cp:coreProperties>
</file>