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.01.2017 № 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ромадської ради при районній державній 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trHeight w:val="51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Д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ДО «Спілка Чорнобиль»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громадської ради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АЛЮ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лодимир-Волинська спілка підприємців та промисловців</w:t>
            </w:r>
          </w:p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громадської ради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СЕ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організація інвалідів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громадської ради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ІЙ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Афганістану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ИЙ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ОТ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газета «Слово Правди»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та інвалідів АТО</w:t>
            </w:r>
          </w:p>
          <w:p>
            <w:pPr>
              <w:pStyle w:val="FR2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4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АХОРЧУК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Анастас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е міськрайонне товариство «Холмщина» </w:t>
            </w:r>
          </w:p>
          <w:p>
            <w:pPr>
              <w:pStyle w:val="Style14"/>
              <w:spacing w:before="0" w:after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708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ДЄТКОВА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лентинівна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дійний фонд «Віра в майбутнє»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Є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омадська організація «Союз українок»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6:00Z</dcterms:created>
  <dc:creator>zmi</dc:creator>
  <dc:description/>
  <cp:keywords/>
  <dc:language>en-US</dc:language>
  <cp:lastModifiedBy>Mirek</cp:lastModifiedBy>
  <cp:lastPrinted>2017-01-25T11:48:00Z</cp:lastPrinted>
  <dcterms:modified xsi:type="dcterms:W3CDTF">2017-01-30T14:00:00Z</dcterms:modified>
  <cp:revision>22</cp:revision>
  <dc:subject/>
  <dc:title/>
</cp:coreProperties>
</file>