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 xml:space="preserve">січня  2017 року          м. Володимир-Волинський                                №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 xml:space="preserve">.01.2017 №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цику Івану Степановичу, с.Суходоли  – 1000,00 ( одна тисяч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Юнак  Таїсії Михайлівні, с.Федорівка – 500,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труку Сергію Сергійовичу, с.Заріччя – 500,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динюку Анатолію Володимировичу, с.Дігтів – 500,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халечко Людмилі Павлівні, с.Березовичі – 1000,00 (одна тисяча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7 рік по КПКВ 1513400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12-23T11:56:00Z</cp:lastPrinted>
  <dcterms:modified xsi:type="dcterms:W3CDTF">2017-01-24T07:37:00Z</dcterms:modified>
  <cp:revision>56</cp:revision>
  <dc:subject/>
  <dc:title> </dc:title>
</cp:coreProperties>
</file>