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3 червня</w:t>
      </w:r>
      <w:r>
        <w:rPr/>
        <w:t xml:space="preserve"> 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>Володимир-Волинський                              №</w:t>
      </w:r>
      <w:r>
        <w:rPr>
          <w:lang w:val="ru-RU"/>
        </w:rPr>
        <w:t xml:space="preserve"> 20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доповнення до Положення про юридичний відділ </w:t>
      </w:r>
    </w:p>
    <w:p>
      <w:pPr>
        <w:pStyle w:val="Heading"/>
        <w:rPr/>
      </w:pPr>
      <w:r>
        <w:rPr/>
        <w:t>апарату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Відповідно до постанов Кабінету Міністрів України від 26 листопада 2008 року №1040 «Про затвердження загального положення про юридичну службу міністерства, іншого органу виконавчої влади, державного підприємства, установи та організації», від 26 вересня 2012 року №887 «Про затвердження Типового положення про структурний підрозділ місцевої державної адміністрації» доповнити Положення про юридичний відділ апарату районної державної адміністрації, яке затверджене розпорядженням голови райдержадміністрації від 11 січня 2017 року №13: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ідпункт 4 пункту 2 розділу ІІ абзацом такого змісту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«проводить антидискримінаційну експертизу проектів нормативно-правових актів, які розробляються райдержадміністрацією»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Пункт 2 розділу ІV абзацом такого змісту:</w:t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>
          <w:szCs w:val="28"/>
        </w:rPr>
      </w:pPr>
      <w:r>
        <w:rPr/>
        <w:t>«</w:t>
      </w:r>
      <w:r>
        <w:rPr>
          <w:color w:val="000000"/>
          <w:shd w:fill="FFFFFF" w:val="clear"/>
        </w:rPr>
        <w:t>На посаду начальника юридичного відділу призначається повнолітній громадянин України, який вільно володіє державною мовою та здобув ступінь вищої юридичної освіти не нижче магістра, з досвідом роботи на посадах державної служби</w:t>
      </w:r>
      <w:r>
        <w:rPr>
          <w:rStyle w:val="Appleconvertedspace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zakon2.rada.gov.ua/laws/show/889-19/paran86" \l "n86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категорії “Б”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чи</w:t>
      </w:r>
      <w:r>
        <w:rPr>
          <w:rStyle w:val="Appleconvertedspace"/>
          <w:color w:val="000000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://zakon2.rada.gov.ua/laws/show/889-19/paran92" \l "n92" \n _blank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“В”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або досвідом служби в органах місцевого самоврядування, або досвідом роботи на керівних посадах підприємств, установ та організацій незалежно від форми власності не менше одного ро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56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7-06-20T11:54:00Z</dcterms:modified>
  <cp:revision>9</cp:revision>
  <dc:subject/>
  <dc:title>Розпорядження Володамир</dc:title>
</cp:coreProperties>
</file>