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sz w:val="28"/>
          <w:szCs w:val="28"/>
        </w:rPr>
        <w:t>08 червня 2017 року № 196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Б” - завідувача сектору – державного реєстратора сектору реєстрації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)</w:t>
            </w:r>
            <w:r>
              <w:rPr>
                <w:color w:val="000000"/>
                <w:lang w:val="en-US"/>
              </w:rPr>
              <w:t> </w:t>
            </w:r>
            <w:r>
              <w:rPr/>
              <w:t>планує роботу сектору, подає пропозиції до перспективних та поточних планів робо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2) виконує обов’язки державого реєстратора щодо реєстрації речових прав на нерухоме майно та їх обтяжень відповідно до Закону України “Про державну реєстрацію речових прав на нерухоме майно та їх обтяжень”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3) </w:t>
            </w:r>
            <w:r>
              <w:rPr/>
              <w:t xml:space="preserve">надає інформацію з Державного реєстру прав або відмовляє в її наданні у випадках, передбачених Законом України </w:t>
            </w:r>
            <w:r>
              <w:rPr>
                <w:lang w:val="ru-RU"/>
              </w:rPr>
              <w:t>“</w:t>
            </w:r>
            <w:r>
              <w:rPr/>
              <w:t>Про державну реєстрацію речових прав на нерухоме майно та їх обтяжень</w:t>
            </w:r>
            <w:r>
              <w:rPr>
                <w:lang w:val="ru-RU"/>
              </w:rPr>
              <w:t>”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) здійснює взяття на облік безхазяйного нерухомого майн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lang w:val="ru-RU"/>
              </w:rPr>
              <w:t>5) </w:t>
            </w:r>
            <w:r>
              <w:rPr>
                <w:color w:val="000000"/>
              </w:rPr>
              <w:t>формує, веде та забезпечує зберігання реєстраційних справ;</w:t>
            </w:r>
          </w:p>
          <w:p>
            <w:pPr>
              <w:pStyle w:val="Normal"/>
              <w:jc w:val="both"/>
              <w:rPr/>
            </w:pPr>
            <w:r>
              <w:rPr/>
              <w:t>6) за дорученням голови районної державної адміністрації, її заступників готує узагальнені звіти, інформаційні матеріали;</w:t>
            </w:r>
          </w:p>
          <w:p>
            <w:pPr>
              <w:pStyle w:val="Normal"/>
              <w:jc w:val="both"/>
              <w:rPr/>
            </w:pPr>
            <w:r>
              <w:rPr/>
              <w:t>7) виконує інші доручення голови районної державної адміністрації та її заступників в межах своєї компетенції;</w:t>
            </w:r>
          </w:p>
          <w:p>
            <w:pPr>
              <w:pStyle w:val="Normal"/>
              <w:jc w:val="both"/>
              <w:rPr/>
            </w:pPr>
            <w:r>
              <w:rPr/>
              <w:t>8) в окремих випадках виконує обов’язки державного реєстратора щодо реєстрації юридичних осіб та фізичних осіб-підприємці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ru-RU"/>
              </w:rPr>
              <w:t xml:space="preserve">9) звітує про проведену роботу </w:t>
            </w:r>
            <w:r>
              <w:rPr/>
              <w:t>сектору</w:t>
            </w:r>
            <w:r>
              <w:rPr>
                <w:lang w:val="ru-RU"/>
              </w:rPr>
              <w:t xml:space="preserve"> в порядку, визначеному законодавством Украї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)</w:t>
            </w:r>
            <w:r>
              <w:rPr>
                <w:color w:val="000000"/>
                <w:lang w:val="en-US"/>
              </w:rPr>
              <w:t> </w:t>
            </w:r>
            <w:r>
              <w:rPr/>
              <w:t>забезпечує дотримання трудової та виконавської дисципліни працівниками сектору;</w:t>
            </w:r>
          </w:p>
          <w:p>
            <w:pPr>
              <w:pStyle w:val="HTM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o14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інші повнов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ня відповідно 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43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ріод відпустки по догляду за дитиною до досягнення нею трирічного віку основного працівни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) посвідчення атестації щодо вільного володіння державною мовою;</w:t>
            </w:r>
          </w:p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 заповнена особова картка встановленого зразка (форм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-2ДС);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 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6 по 30 черв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ща, не нижче магістра </w:t>
            </w:r>
          </w:p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ьн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знав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 “Про державну реєстрацію речових прав на нерухоме майно та їх обтяжень”, “Про державну реєстрацію юридичних осіб, фізичних осіб-підприємців та громадських формувань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ий досвід робо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льне володіння ПК, вміння користуватись оргтехнікою, знання програм Microsoft Office (Word, Excel, Outlook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дерство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нення кінцевих результаті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 xml:space="preserve">Прийняття ефективних рішень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працювати з великими масивами інформ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ікації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/>
              <w:t>вміння ефективної комунікації та публічних виступ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ровадженн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ефективності здійснених змін</w:t>
            </w:r>
            <w:r>
              <w:rPr>
                <w:rFonts w:eastAsia="TimesNewRomanPSMT;Arial Unicode M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рганізацією роботи та персоналом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організація і контроль робо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стісн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  <w:t>дисципліна і системність</w:t>
            </w:r>
          </w:p>
          <w:p>
            <w:pPr>
              <w:pStyle w:val="Normal"/>
              <w:rPr>
                <w:rFonts w:eastAsia="TimesNewRomanPSMT;Arial Unicode MS"/>
              </w:rPr>
            </w:pPr>
            <w:r>
              <w:rPr>
                <w:rFonts w:eastAsia="TimesNewRomanPSMT;Arial Unicode MS"/>
              </w:rPr>
            </w:r>
          </w:p>
        </w:tc>
      </w:tr>
    </w:tbl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ind w:left="5664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46:00Z</dcterms:created>
  <dc:creator>Mirek</dc:creator>
  <dc:description/>
  <cp:keywords/>
  <dc:language>en-US</dc:language>
  <cp:lastModifiedBy>Mirek</cp:lastModifiedBy>
  <dcterms:modified xsi:type="dcterms:W3CDTF">2017-06-15T06:46:00Z</dcterms:modified>
  <cp:revision>2</cp:revision>
  <dc:subject/>
  <dc:title/>
</cp:coreProperties>
</file>