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31 травня 2017 року         м. Володимир – Волинський                               № </w:t>
      </w:r>
      <w:r>
        <w:rPr>
          <w:sz w:val="28"/>
        </w:rPr>
        <w:t>194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>
          <w:sz w:val="28"/>
        </w:rPr>
        <w:t xml:space="preserve">Про підготовку господарського комплексу району до сталого функціонування в умовах осінньо-зимового періоду 2017-2018 років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16, 20 та 28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7-2018 років, враховуючи рішення колегії райдержадміністрації від 30.05.2017 № 4/1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7-2018 років (додаю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Керівникам структурних підрозділів райдержадміністрації, Устилузькому міському та сільським головам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09 червня 2017 року розробити та затвердити заходи з підготовки належних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до роботи в осінньо-зимовий період 2017-2018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хід виконання заходів інформувати відділ містобудування, архітектури та житлово-комунального господарства райдержадміністрації до 22   числа щомісячно до 15 жовтня 2017 року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вжити заходів щодо погашення у повному обсязі всіма споживачами заборгованості з оплати використаних у поточному році електричної та теплової енергії, природного газу, послуг з водопостачання і водовідведення, а також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Устилузькому міському та сільським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привести діючі тарифи на житлово-комунальні послуги до рівня економічно обґрунтованих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ільно з управлінням соціального захисту населення райдержадміністрації провести своєчасну підготовку  житла одиноких престарілих громадян до осінньо-зимового періоду; забезпечити одиноких престарілих громадян та сімей загиблих учасників АТО твердим пали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Рекомендувати Володимир-Волинській філії ПрАТ "Волиньобленерго" (М. Литвинчук), Володимир-Волинському управлінню з експлуатації газового господарства ПАТ "Волиньгаз" (О.Бомазюк), філії "Володимир-Волинська дорожньо-експлуатаційна дільниця" ДП "Волинський облавтодор" (М.Хільчук), Володимир-Волинському районному центру телекомунікацій № 114 Волинської філії ПАТ "Укртелеком "(Б.Романів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у роботу інформувати райдержадміністрацію до 15 жовтня 2017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ідділу містобудування, архітектури та житлово-комунального господарства райдержадміністрації (П. Чуцький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координацію робіт з виконання  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17-2018 рок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) підготувати на розгляд колегії районної державної адміністрації у вересні 2017 року питання про хід виконання </w:t>
      </w:r>
      <w:r>
        <w:rPr>
          <w:sz w:val="28"/>
          <w:szCs w:val="28"/>
          <w:lang w:val="uk-UA"/>
        </w:rPr>
        <w:t>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17-2018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уцький  21 702</w:t>
      </w:r>
    </w:p>
    <w:p>
      <w:pPr>
        <w:pStyle w:val="Heading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7-06-02T14:44:00Z</cp:lastPrinted>
  <dcterms:modified xsi:type="dcterms:W3CDTF">2017-06-08T06:46:00Z</dcterms:modified>
  <cp:revision>37</cp:revision>
  <dc:subject/>
  <dc:title> </dc:title>
</cp:coreProperties>
</file>