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32"/>
          <w:lang w:val="uk-UA"/>
        </w:rPr>
      </w:pPr>
      <w:r>
        <w:rPr>
          <w:rFonts w:eastAsia="Arial Unicode MS"/>
          <w:b/>
          <w:bCs/>
          <w:sz w:val="32"/>
          <w:lang w:val="uk-UA"/>
        </w:rPr>
        <w:t>РОЗПОРЯДЖЕННЯ</w:t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травня 2017 року         </w:t>
      </w:r>
      <w:r>
        <w:rPr>
          <w:sz w:val="28"/>
          <w:szCs w:val="28"/>
        </w:rPr>
        <w:t xml:space="preserve">   м</w:t>
      </w:r>
      <w:r>
        <w:rPr>
          <w:sz w:val="28"/>
          <w:szCs w:val="28"/>
          <w:lang w:val="uk-UA"/>
        </w:rPr>
        <w:t xml:space="preserve">. Володимир-Волинський                            № </w:t>
      </w:r>
      <w:r>
        <w:rPr>
          <w:sz w:val="28"/>
          <w:szCs w:val="28"/>
        </w:rPr>
        <w:t>191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  <w:lang w:val="uk-UA"/>
        </w:rPr>
        <w:t>Про утворення та функціонування місцевих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бровільних пожежно-рятувальних підрозділів у райо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lang w:val="uk-UA"/>
        </w:rPr>
        <w:t xml:space="preserve">до Кодексу цивільного захисту України, </w:t>
      </w:r>
      <w:r>
        <w:rPr>
          <w:sz w:val="28"/>
          <w:szCs w:val="28"/>
          <w:lang w:val="uk-UA"/>
        </w:rPr>
        <w:t>вимог статей 6, 16, 28, 39 Закону України «Про місцеві державні адміністрації», з метою забезпечення протидії пожежам у природних екосистемах і на об’єктах підвищеної небезпеки району у пожежонебезпечний період  2017 року та враховуючи рішення колегії райдержадміністрації від 30.05.2017 № 4/3</w:t>
      </w:r>
      <w:r>
        <w:rPr>
          <w:sz w:val="28"/>
          <w:lang w:val="uk-UA"/>
        </w:rPr>
        <w:t>: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АТИ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Устилузького міського та сільських голів: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посилити контроль і вжити заходів щодо забезпечення діючої місцевої пожежної охорони необхідною технікою, засобами пожежогасіння та зв’язку, укомплектувати їх особовим складом згідно зі штатними розписами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 оновити склад добровільних пожежно-рятувальних підрозділів в радах району та окремих віддалених селах та забезпечити їх необхідною технікою та засобами пожежогасіння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облаштування місць для забору води пожежною технікою у всіх населених пунктах району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стулузького міського голову (Поліщука В.Р.), Березовичівського (Ковальчука Ю.І.), Зимненського (Католика В.А.), Хобултівського  (Морозюк О.М.) сільських  голів розглянути на чергових сесіях рад питання можливого відновлення функціонування місцевих пожежних команд в селах Лудин, Стенжаричі, Березовичі, Льотниче та Хобултова;</w:t>
      </w:r>
    </w:p>
    <w:p>
      <w:pPr>
        <w:pStyle w:val="Normal"/>
        <w:spacing w:lineRule="atLeast" w:line="0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3) управління агропромислового розвитку районної державної адміністрації (Ю.Кравчук) створити у всіх агроформуваннях добровільні пожежно-рятувальні підрозділи включивши в їх склад трактористів, які залучаються до гасіння пожеж та підвозу води до місць пожеж.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РЕКОМЕНДУВАТИ: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олодимир – Волинському міськрайонному відділу УДСНС України у Волинській області: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 до настання пожежонебезпечного періоду організувати та провести спільний огляд готовності всіх підрозділів МПО району та добровільних пожежно-рятувальних підрозділів підприємств району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виконання завдань, зазначених у підпункті 1) пункту 1 цього рішення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Cs w:val="28"/>
          <w:lang w:val="uk-UA"/>
        </w:rPr>
        <w:t xml:space="preserve">  </w:t>
      </w:r>
      <w:r>
        <w:rPr>
          <w:sz w:val="28"/>
          <w:szCs w:val="28"/>
          <w:lang w:val="uk-UA"/>
        </w:rPr>
        <w:t>Державному підприємству «Володимир-Волинське лісомисливське господарство»: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забезпечити виконання протипожежних заходів в обсягах, передбачених комплексними планами дій щодо протипожежного захисту лісів протягом пожежонебезпечного періоду 2017 року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 пожежні автомобілі та пристосовану техніку підприємства утримувати в постійній готовності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новити склад добровільних пожежно-рятувальних підрозділів лісництв та забезпечити їх необхідною технікою та засобами пожежогасіння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створити відповідно до встановлених нормативів відомчі запаси паливно-мастильних матеріалів на випадок гасіння великих лісових пожеж;</w:t>
      </w:r>
    </w:p>
    <w:p>
      <w:pPr>
        <w:pStyle w:val="Normal"/>
        <w:spacing w:lineRule="atLeast" w:line="0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Львівському прикордонному загону в разі виявлення пожеж у прикордонній смузі на території Володимир-Волинського району, у тому числі на території суміжних держав, негайно інформувати відповідні лісогосподарські підприємства, органи виконавчої влади та вживати заходів для ліквідації загорань у початковій стадії.</w:t>
      </w:r>
    </w:p>
    <w:p>
      <w:pPr>
        <w:pStyle w:val="Normal"/>
        <w:spacing w:lineRule="atLeast" w:line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Н. ВАСИЛЕЦЬ</w:t>
      </w:r>
    </w:p>
    <w:p>
      <w:pPr>
        <w:pStyle w:val="2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05:00Z</dcterms:created>
  <dc:creator>Admin</dc:creator>
  <dc:description/>
  <cp:keywords/>
  <dc:language>en-US</dc:language>
  <cp:lastModifiedBy>Mirek</cp:lastModifiedBy>
  <cp:lastPrinted>2017-06-06T09:17:00Z</cp:lastPrinted>
  <dcterms:modified xsi:type="dcterms:W3CDTF">2017-06-08T06:08:00Z</dcterms:modified>
  <cp:revision>26</cp:revision>
  <dc:subject/>
  <dc:title/>
</cp:coreProperties>
</file>