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24 трав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    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18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Задерей Н.В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власнику земельної частки (паю) </w:t>
      </w:r>
      <w:r>
        <w:rPr/>
        <w:t>Задерей Наталії Володимирівні</w:t>
      </w:r>
      <w:r>
        <w:rPr>
          <w:szCs w:val="28"/>
        </w:rPr>
        <w:t xml:space="preserve"> на розробку технічної документації із землеустрою щодо встановлення (відновлення) меж земельної ділянки в натурі (на місцевості)  </w:t>
      </w:r>
      <w:r>
        <w:rPr/>
        <w:t xml:space="preserve">площею </w:t>
      </w:r>
      <w:r>
        <w:rPr>
          <w:szCs w:val="28"/>
        </w:rPr>
        <w:t>0,94 га сіножатей,   номер ділянки 58, і</w:t>
      </w:r>
      <w:r>
        <w:rPr/>
        <w:t>з невитребуваних (нерозподілених) земельних ділянок, які знаходяться на території  Галинівської сільської  ради  за межами населених пунктів біля  с. Галинівка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5-29T12:36:00Z</dcterms:modified>
  <cp:revision>238</cp:revision>
  <dc:subject/>
  <dc:title>Розпорядження Володамир</dc:title>
</cp:coreProperties>
</file>