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01.2017 №</w:t>
      </w:r>
      <w:r>
        <w:rPr>
          <w:sz w:val="28"/>
          <w:szCs w:val="28"/>
          <w:lang w:val="en-US"/>
        </w:rPr>
        <w:t xml:space="preserve">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омісії з питань розгляду звернень громадя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СИЛЕЦЬ                                            - голова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                                            - керівник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Йосипович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АВРИЛЮК                                           - головний спеціаліст юридичного відділу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на Русланівна                                 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ет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  Володимир-Волинсь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ення поліції Нововолинського відділу поліції ГУНП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фінансів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атолії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го управління Пенсійного фонду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Держ</w:t>
            </w:r>
            <w:r>
              <w:rPr>
                <w:sz w:val="28"/>
                <w:szCs w:val="28"/>
                <w:lang w:val="uk-UA"/>
              </w:rPr>
              <w:t>геокадастру</w:t>
            </w:r>
            <w:r>
              <w:rPr>
                <w:sz w:val="28"/>
                <w:szCs w:val="28"/>
              </w:rPr>
              <w:t xml:space="preserve"> у Володимир-Волинському районі Волинської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ОЛ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Арту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имнівський сільський го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Ярро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тор Ростислав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ультури та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Устилузький 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Микола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ериторіального центру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Федо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філії «Володимир-Волинська ДЕД» ДП «Волинський облавтодор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О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ного лікаря Володимир-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         С. Романю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6:00Z</dcterms:created>
  <dc:creator>Mirek</dc:creator>
  <dc:description/>
  <cp:keywords/>
  <dc:language>en-US</dc:language>
  <cp:lastModifiedBy>Mirek</cp:lastModifiedBy>
  <cp:lastPrinted>2017-01-19T15:19:00Z</cp:lastPrinted>
  <dcterms:modified xsi:type="dcterms:W3CDTF">2017-01-23T07:29:00Z</dcterms:modified>
  <cp:revision>32</cp:revision>
  <dc:subject/>
  <dc:title>                                                                  Додаток</dc:title>
</cp:coreProperties>
</file>