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9</w:t>
      </w:r>
      <w:r>
        <w:rPr/>
        <w:t xml:space="preserve">  травня 2017 року        м. Володимир-Волинський                                № </w:t>
      </w:r>
      <w:r>
        <w:rPr>
          <w:lang w:val="ru-RU"/>
        </w:rPr>
        <w:t>177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 </w:t>
      </w:r>
      <w:r>
        <w:rPr>
          <w:rFonts w:eastAsia="Batang;바탕"/>
          <w:bCs/>
          <w:iCs/>
          <w:sz w:val="28"/>
          <w:szCs w:val="28"/>
          <w:lang w:val="uk-UA"/>
        </w:rPr>
        <w:t>сумлінне та якісне виконання службових обов’</w:t>
      </w:r>
      <w:r>
        <w:rPr>
          <w:rFonts w:eastAsia="Batang;바탕"/>
          <w:bCs/>
          <w:iCs/>
          <w:sz w:val="28"/>
          <w:szCs w:val="28"/>
        </w:rPr>
        <w:t>язків, ініціативність, високий професіоналізм</w:t>
      </w:r>
      <w:r>
        <w:rPr>
          <w:rFonts w:eastAsia="Batang;바탕"/>
          <w:bCs/>
          <w:iCs/>
          <w:sz w:val="28"/>
          <w:szCs w:val="28"/>
          <w:lang w:val="uk-UA"/>
        </w:rPr>
        <w:t xml:space="preserve"> та</w:t>
      </w:r>
      <w:r>
        <w:rPr>
          <w:rFonts w:eastAsia="Batang;바탕"/>
          <w:bCs/>
          <w:iCs/>
          <w:sz w:val="28"/>
          <w:szCs w:val="28"/>
        </w:rPr>
        <w:t xml:space="preserve"> з нагоди професійного</w:t>
      </w:r>
      <w:r>
        <w:rPr>
          <w:rFonts w:eastAsia="Batang;바탕"/>
          <w:bCs/>
          <w:iCs/>
          <w:sz w:val="28"/>
          <w:szCs w:val="28"/>
          <w:lang w:val="uk-UA"/>
        </w:rPr>
        <w:t xml:space="preserve"> свята – Дня прикордонника </w:t>
      </w:r>
      <w:r>
        <w:rPr>
          <w:sz w:val="28"/>
          <w:szCs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7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1"/>
        <w:gridCol w:w="5292"/>
      </w:tblGrid>
      <w:tr>
        <w:trPr>
          <w:trHeight w:val="59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ЮК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а Вікторовича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прикордонної служби І категорії, старшого прапорщика відділу прикордонної служби «Амбуків»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9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Пет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ЕБСЬК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у Микола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А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Едуард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НЯ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а Олег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ИС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Станіслав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ЬОН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вятослав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Анатол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Я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Іго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Л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Ром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інспектора прикордонної служби ІІ категорії – водія, молодшого сержанта відділу прикордонної служби «Амбук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інспектора прикордонної служби ІІ категорії – дозиметриста, молодшого сержанта відділу прикордонної служби «Амбук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прикордонної служби ІІІ категорії – чергового, молодшого сержанта відділу прикордонної служби «Амбук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ну – начальника відділення логістики, старшого прапорщик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прикордонної служби «Амбук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молодшого інспектора прикордонної служби ІІІ категорії - солдата відділу прикордонної служби «Коритниця»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 xml:space="preserve">інспектора прикордонної служби І категорії – старшину відділу прикордонної служби «Коритниця»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 xml:space="preserve">інспектора прикордонної служби І категорії – старшину відділу прикордонної служби «Коритниця»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олодшого інспектора прикордонної служби ІІІ категорії – солдата відділу прикордонної служби «Коритниця»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молодшого інспектора прикордонної служби ІІІ категорії – солдата відділу прикордонної служби «Коритниця»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9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 </w:t>
      </w:r>
      <w:r>
        <w:rPr>
          <w:rFonts w:eastAsia="Batang;바탕"/>
          <w:bCs/>
          <w:iCs/>
          <w:sz w:val="28"/>
          <w:szCs w:val="28"/>
          <w:lang w:val="uk-UA"/>
        </w:rPr>
        <w:t xml:space="preserve">сумлінне та якісне виконання службових обов’язків, ініціативність, високий професіоналізм та з нагоди професійного свята – Дня прикордонника </w:t>
      </w:r>
      <w:r>
        <w:rPr>
          <w:sz w:val="28"/>
          <w:szCs w:val="28"/>
          <w:lang w:val="uk-UA"/>
        </w:rPr>
        <w:t>НАГОРОДИТИ Грамотою голови районної державної адміністрації та виплатити матеріальну допомогу по 100 (сто) гривень кожному:</w:t>
      </w:r>
    </w:p>
    <w:p>
      <w:pPr>
        <w:pStyle w:val="Normal"/>
        <w:ind w:right="-9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1"/>
        <w:gridCol w:w="529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хе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олодимирович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ЬЦЯ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а Петр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Анд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а Леонід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АТВІЙЧ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а Василь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кінологічного відділення, старшого прапорщика відділу прикордонної служби «Пархоменкове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лодшого інспектора прикордонної служби І категорії – інструктора, молодшого сержанта відділу прикордонної служби «Пархоменкове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прикордонної служби – майстра – начальника відділення управління службою, прапорщика відділу прикордонної служби «Пархоменков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відділення зв’язку, прапорщика відділу прикордонної служби «Пархоменков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а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ідділення, старшого лейтенанта </w:t>
            </w:r>
            <w:r>
              <w:rPr>
                <w:sz w:val="28"/>
                <w:szCs w:val="28"/>
                <w:lang w:val="uk-UA"/>
              </w:rPr>
              <w:t xml:space="preserve">відділу прикордонної служби «Пархоменкове» 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01:00Z</dcterms:created>
  <dc:creator>zmi</dc:creator>
  <dc:description/>
  <cp:keywords/>
  <dc:language>en-US</dc:language>
  <cp:lastModifiedBy>Mirek</cp:lastModifiedBy>
  <dcterms:modified xsi:type="dcterms:W3CDTF">2017-05-29T12:33:00Z</dcterms:modified>
  <cp:revision>56</cp:revision>
  <dc:subject/>
  <dc:title/>
</cp:coreProperties>
</file>