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5040"/>
        <w:rPr/>
      </w:pPr>
      <w:r>
        <w:rPr>
          <w:sz w:val="28"/>
          <w:szCs w:val="28"/>
          <w:lang w:val="uk-UA"/>
        </w:rPr>
        <w:t>від 16.05.</w:t>
      </w:r>
      <w:r>
        <w:rPr>
          <w:sz w:val="28"/>
          <w:szCs w:val="28"/>
        </w:rPr>
        <w:t>2017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173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відомчої комісії з питань організації і проведення оздоровл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відпочинку діте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міжвідомч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76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76" w:type="dxa"/>
            <w:tcBorders/>
          </w:tcPr>
          <w:p>
            <w:pPr>
              <w:pStyle w:val="Normal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керівник апарату райдержадміністрації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тупники голови міжвідомч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76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</w:tc>
        <w:tc>
          <w:tcPr>
            <w:tcW w:w="5176" w:type="dxa"/>
            <w:tcBorders/>
          </w:tcPr>
          <w:p>
            <w:pPr>
              <w:pStyle w:val="Normal"/>
              <w:ind w:right="2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світи, молоді та спорту 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жвідом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БИЛІН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5176" w:type="dxa"/>
            <w:tcBorders/>
          </w:tcPr>
          <w:p>
            <w:pPr>
              <w:pStyle w:val="Normal"/>
              <w:ind w:right="22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етодист районного методичного кабінету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міжвідомчої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5000"/>
      </w:tblGrid>
      <w:tr>
        <w:trPr/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5000" w:type="dxa"/>
            <w:tcBorders/>
          </w:tcPr>
          <w:p>
            <w:pPr>
              <w:pStyle w:val="Normal"/>
              <w:ind w:right="24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у справах дітей райдержадміністрації</w:t>
            </w:r>
          </w:p>
          <w:p>
            <w:pPr>
              <w:pStyle w:val="Normal"/>
              <w:ind w:left="112" w:right="2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Щ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рест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ind w:right="22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ровідний спеціаліст відділу культури і туризму райдержадміністрації</w:t>
            </w:r>
          </w:p>
          <w:p>
            <w:pPr>
              <w:pStyle w:val="Normal"/>
              <w:ind w:left="112" w:right="2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з питань надзвичайних ситуацій райдержадміністрації</w:t>
            </w:r>
          </w:p>
          <w:p>
            <w:pPr>
              <w:pStyle w:val="Normal"/>
              <w:ind w:right="2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фінансів райдержадміністрації</w:t>
            </w:r>
          </w:p>
          <w:p>
            <w:pPr>
              <w:pStyle w:val="Normal"/>
              <w:ind w:left="112" w:right="2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68" w:right="22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left="112" w:right="2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Петрович</w:t>
            </w:r>
          </w:p>
        </w:tc>
        <w:tc>
          <w:tcPr>
            <w:tcW w:w="5000" w:type="dxa"/>
            <w:tcBorders/>
          </w:tcPr>
          <w:p>
            <w:pPr>
              <w:pStyle w:val="Normal"/>
              <w:ind w:left="112"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начальник Володимир – Волинського ВП Нововолинського ВП ГУМН України у Волинській області (за згодою)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старший інспектор з ювенальної превенції ВП Володимир-Волинського ВП ГУНП у Волинській області (за згодою)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начальник міськрайонного управління статистики (за згодою)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Й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у Володимир-Волинського МРВ управління ДСНС України у Волинській області підполковник служби цивільного захисту 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ного лікар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– Волинського територіального медичного об’єдна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тиславСергійович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виконуючий обов'язки начальника Держпродспоживслужби у Володимир-Волинському районі (за згодою)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ІЩУ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колайович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начальник Володимир-Волинський міськміжрайонного відділ ДУ «Волинський ОЛЦ МОЗ України» 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УК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олодимирович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начальник соціально-гуманітарного відділу Устилузької міської ради (за згодою)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З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начальник гуманітарного відділу Зимнівської сільської ради 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05:00Z</dcterms:created>
  <dc:creator>Mirek</dc:creator>
  <dc:description/>
  <cp:keywords/>
  <dc:language>en-US</dc:language>
  <cp:lastModifiedBy>Mirek</cp:lastModifiedBy>
  <dcterms:modified xsi:type="dcterms:W3CDTF">2017-05-23T06:05:00Z</dcterms:modified>
  <cp:revision>2</cp:revision>
  <dc:subject/>
  <dc:title/>
</cp:coreProperties>
</file>