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b/>
          <w:sz w:val="28"/>
          <w:lang w:val="uk-UA"/>
        </w:rPr>
        <w:t>ВОЛОДИМИР-ВОЛИНСЬКА РАЙОННА ДЕРЖАВНА АДМІНІСТРАЦІЯ</w:t>
      </w:r>
    </w:p>
    <w:p>
      <w:pPr>
        <w:pStyle w:val="Heading3"/>
        <w:rPr>
          <w:b w:val="false"/>
          <w:b w:val="false"/>
          <w:bCs w:val="false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</w:rPr>
      </w:pPr>
      <w:r>
        <w:rPr>
          <w:rFonts w:eastAsia="Times New Roman"/>
          <w:b w:val="false"/>
          <w:bCs w:val="false"/>
          <w:sz w:val="24"/>
        </w:rPr>
      </w:r>
    </w:p>
    <w:p>
      <w:pPr>
        <w:pStyle w:val="Heading2"/>
        <w:rPr>
          <w:sz w:val="16"/>
          <w:szCs w:val="16"/>
        </w:rPr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lang w:val="uk-UA"/>
        </w:rPr>
        <w:t xml:space="preserve"> травня 2017  року         м. Володимир-Волинський                               № </w:t>
      </w:r>
      <w:r>
        <w:rPr>
          <w:sz w:val="28"/>
          <w:szCs w:val="28"/>
        </w:rPr>
        <w:t>17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>Про порядок відбору та направлення дітей, які потребують особливої соціальної підтримки в оздоровчі заклади за рахунок коштів субвенції обласного бюджету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На виконання розпоряджень голови облдержадміністрації від 26 квітня 2017 року № 208 «Про організацію і проведення оздоровлення та відпочинку дітей у 2017 році», від 05 травня 2016 року № 199 «Про затвердження Порядку використання коштів субвенції з обласного бюджету на оздоровлення та відпочинок дітей, які потребують особливої соціальної уваги та підтримки постанови Кабінету Міністрів України від 17 липня 2009 року № 734 «Про затвердження Порядку направлення дітей до дитячих закладів оздоровлення та відпочинку за рахунок коштів державного бюджету» (зі змінами):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  <w:lang w:val="uk-UA"/>
        </w:rPr>
        <w:t>1. ЗОБОВ’Я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ідділ освіти, молоді та спорту райдержадміністрації (О.Бігун) кошти обласної субвенції спрямувати на придбання путівок для оздоровлення та відпочинку дітей, які потребують особливої соціальної уваги та підтримки, на умовах співфінансування з місцевих бюджетів, а саме: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  <w:lang w:val="uk-UA"/>
        </w:rPr>
        <w:t>- дітей-сирі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дітей, позбавлених батьківського піклування;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  <w:lang w:val="uk-UA"/>
        </w:rPr>
        <w:t>- дітей осіб, визнаних учасниками бойових дій відповідно до пункту 19 частини першої статті 6 Закону України «Про статус ветеранів війни, гарантії їх соціального захисту», дітям, один із батьків яких загинув (пропав безвісти) у районі проведення антитерористичних операцій, бойових дій чи збройних конфліктів або помер внаслідок поранення, контузії чи каліцтва, одержаних в районі проведення антитерористичних операцій, бойових дій чи збройних конфліктів, а також внаслідок захворювання, одержаного в період участі в антитерористичній операції, дітям, один із батьків яких загинув під час масових акцій громадянського протесту або помер внаслідок поранення, контузії чи каліцтва, одержаних під час масових акцій громадянського протесту;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  <w:lang w:val="uk-UA"/>
        </w:rPr>
        <w:t>- дітей, зареєстрованих як внутрішньо переміщені особи;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  <w:lang w:val="uk-UA"/>
        </w:rPr>
        <w:t>- бездоглядних та безпритульних дітей;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  <w:lang w:val="uk-UA"/>
        </w:rPr>
        <w:t>- дітей-інвалідів за відсутності медичних протипоказань та здатних до самообслуговування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ей, потерпілих від наслідків Чорнобильської катастроф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787"/>
        <w:jc w:val="both"/>
        <w:rPr/>
      </w:pPr>
      <w:r>
        <w:rPr>
          <w:sz w:val="28"/>
          <w:szCs w:val="28"/>
          <w:lang w:val="uk-UA"/>
        </w:rPr>
        <w:t>- дітей, які постраждали внаслідок стихійного лиха, техногенних аварій,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астроф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690" w:firstLine="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ей з багатодітних та малозабезпечених сіме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690" w:firstLine="16"/>
        <w:rPr/>
      </w:pPr>
      <w:r>
        <w:rPr>
          <w:sz w:val="28"/>
          <w:szCs w:val="28"/>
          <w:lang w:val="uk-UA"/>
        </w:rPr>
        <w:t>- дітей, батьки яких загинули від нещасних випадків на виробництві або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виконання службових обов’язків</w:t>
      </w:r>
      <w:r>
        <w:rPr>
          <w:sz w:val="28"/>
          <w:szCs w:val="28"/>
        </w:rPr>
        <w:t>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ей, які перебувають на диспансерному обліку</w:t>
      </w:r>
      <w:r>
        <w:rPr>
          <w:sz w:val="28"/>
          <w:szCs w:val="28"/>
        </w:rPr>
        <w:t>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алановитих та обдарованих дітей-переможців міжнародних, всеукраїнських, обласних, міських, районних олімпіад, конкурсів, фестивалів, змагань, спартакіад, відмінників навчання, лідерів дитячих громадських організацій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итячих творчих колективів та спортивних команд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ей працівників агропромислового комплексу та соціальної сфери села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ристати кошти обласної субвенції місцевому бюджету в сумі 90000 гривень на закупівлю оздоровчих послуг (путівок) дитячих літніх таборів для оздоровлення та відпочинку дітей пільгових категорій;</w:t>
      </w:r>
    </w:p>
    <w:p>
      <w:pPr>
        <w:pStyle w:val="211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управління фінансів райдержадміністрації (О.Бондарук ) здійснювати розрахунки за КФК 091108.відповідно до затверджених кошторисів, укладених договорів з оздоровчими закладами та наданих оздоровчими закладами рахунків або накладних;</w:t>
      </w:r>
    </w:p>
    <w:p>
      <w:pPr>
        <w:pStyle w:val="211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становити, що відповідно до вимог дитячих оздоровчих закладів путівки надаються дітям віком від 7 до 15 років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4) відділу освіти, молоді та спорту райдержадміністрації(О.Бігун)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твердити форму списку дітей, які направляються на оздоровлення (додаток 1):</w:t>
      </w:r>
    </w:p>
    <w:p>
      <w:pPr>
        <w:pStyle w:val="TextBody"/>
        <w:spacing w:before="0" w:after="0"/>
        <w:ind w:firstLine="708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- готувати списки у двох екземплярах, один залишається у відділі освіти, молоді та спорту райдержадміністрації, якому виділені путівки, другий подається оздоровчому закладу під час заїзду групи дітей;</w:t>
      </w:r>
    </w:p>
    <w:p>
      <w:pPr>
        <w:pStyle w:val="Header"/>
        <w:tabs>
          <w:tab w:val="clear" w:pos="4153"/>
          <w:tab w:val="clear" w:pos="8306"/>
        </w:tabs>
        <w:ind w:left="0" w:right="0" w:firstLine="708"/>
        <w:rPr>
          <w:szCs w:val="28"/>
          <w:lang w:val="uk-UA"/>
        </w:rPr>
      </w:pPr>
      <w:r>
        <w:rPr>
          <w:szCs w:val="28"/>
          <w:lang w:val="uk-UA"/>
        </w:rPr>
        <w:t>- затвердити перелік документів, необхідних для отримання пільгової путівки до оздоровчих закладів (додаток 2)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ерігати копії документів, які підтверджують приналежність дитини до пільгової категорії у відділі освіти, молоді та спорту райдержадміністрації, якому виділені путівки, упродовж 3 років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класти відповідальність по підбору дітей із числа пільгових категорій та збір необхідних документів на методиста районного методичного кабінету Олену Кобилянську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заїзд та від’їзд груп дітей до дитячих оздоровчих закладів відповідно до термінів роботи оздоровчих змін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увати супровід груп дітей педагогами, які мають досвід роботи з дітьми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доїзд дітей до оздоровчих закладів та у зворотному напрямку проводити організовано, груп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, відділ освіти, молоді та спорту райдержадміністрації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ігун 2 46 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167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16.1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  <w:rPr>
        <w:rFonts w:cs="Times New Roman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>
        <w:rFonts w:cs="Times New Roman"/>
        <w:lang w:val="uk-U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rFonts w:cs="Times New Roman"/>
        <w:lang w:val="uk-UA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rFonts w:cs="Times New Roman"/>
        <w:lang w:val="uk-UA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rFonts w:cs="Times New Roman"/>
        <w:lang w:val="uk-UA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rFonts w:cs="Times New Roman"/>
        <w:lang w:val="uk-UA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rFonts w:cs="Times New Roman"/>
        <w:lang w:val="uk-UA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>
        <w:rFonts w:cs="Times New Roman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>
      <w:rFonts w:cs="Times New Roman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cs="Times New Roman"/>
      <w:lang w:val="uk-UA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DejaVu Sans Condensed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ejaVu Sans Condensed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8"/>
      <w:lang w:val="uk-U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964"/>
      <w:jc w:val="both"/>
    </w:pPr>
    <w:rPr>
      <w:sz w:val="28"/>
      <w:szCs w:val="20"/>
      <w:lang w:val="en-AU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26:00Z</dcterms:created>
  <dc:creator>Dity</dc:creator>
  <dc:description/>
  <cp:keywords/>
  <dc:language>en-US</dc:language>
  <cp:lastModifiedBy>Mirek</cp:lastModifiedBy>
  <cp:lastPrinted>2014-05-19T08:55:00Z</cp:lastPrinted>
  <dcterms:modified xsi:type="dcterms:W3CDTF">2017-05-23T05:49:00Z</dcterms:modified>
  <cp:revision>8</cp:revision>
  <dc:subject/>
  <dc:title>                                                    </dc:title>
</cp:coreProperties>
</file>