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  <w:lang w:val="ru-RU"/>
              </w:rPr>
              <w:t xml:space="preserve">.05.2017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171</w:t>
            </w:r>
          </w:p>
        </w:tc>
      </w:tr>
    </w:tbl>
    <w:p>
      <w:pPr>
        <w:pStyle w:val="Heading6"/>
        <w:jc w:val="left"/>
        <w:rPr>
          <w:rFonts w:eastAsia="Times New Roman"/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 зв’язку з 80-ми роковинами Великого терору – масови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ітичних репресій 1937 – 1938 рок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робіт з належного впорядкування місць поховань жертв політичних репресій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, Устилузький міський та сільський голо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травень </w:t>
            </w:r>
            <w:r>
              <w:rPr/>
              <w:t>2017 – 2018 років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Проведення у населених пунктах району скорботних заходів у зв’язку з 80-ми роковинами Великого терору – масових політичних репресій 1937 – 1938 років та Днем пам’яті жертв політичних репресій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ий міський та сільські голо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травня 2017 року, 20 травня 2018 року 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 Порушення перед релігійними організаціями клопотання щодо проведення поминальних панахид за загиблими внаслідок політичних репресій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, Устилузький міський та сільські голов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21 травня 2017 року, 20 травня 2018 року  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4. Проведення у навчальних закладах та закладах культури заходів, присвячених ушануванню пам’яті жертв політичних репресій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ам освіти, молоді та спорту,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  <w:r>
              <w:rPr/>
              <w:t xml:space="preserve">2017 – 2018 років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5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ий міський та сільські голо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травень </w:t>
            </w:r>
            <w:r>
              <w:rPr/>
              <w:t xml:space="preserve">2017 – 2018 років 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Організація у бібліотеках книжкових виставок, тематичних полиць,        що висвітлюють історію Великого терору – масових політичних репресій 1937 – 1938 років в Україн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  <w:r>
              <w:rPr/>
              <w:t>2017 – 2018 років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9. Сприяння висвітленню у засобах масової інформації заходів у зв’язку  з 80-ми роковинами Великого терору – масових політичних репресій               1937 – 1938 років та Днем пам’яті жертв політичних репресій    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  <w:r>
              <w:rPr/>
              <w:t>2017 – 2018 років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Володимир-Волинський відділ поліції ГНПУ у Волинській області, Володимир-Волинське територіальне медичне об’єднан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травня 2017 року, 20 травня 2018 року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1:00Z</dcterms:created>
  <dc:creator>zmi</dc:creator>
  <dc:description/>
  <cp:keywords/>
  <dc:language>en-US</dc:language>
  <cp:lastModifiedBy>Mirek</cp:lastModifiedBy>
  <dcterms:modified xsi:type="dcterms:W3CDTF">2017-05-23T06:00:00Z</dcterms:modified>
  <cp:revision>21</cp:revision>
  <dc:subject/>
  <dc:title/>
</cp:coreProperties>
</file>