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ТВЕРДЖЕНО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7 кві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лагоустрою у Володимир-Волинському районі н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321"/>
        <w:gridCol w:w="5220"/>
        <w:gridCol w:w="2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трок виконан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та затвердити Правила благоустрою відповідно до вимог Закону України " Про благоустрій населених пунктів"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а міська та сільські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1 травн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території загального користування для постійного прибирання та закріпити їх за установами, організаціями та підприємствами, які розташовані на території р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а міська та сільські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та затвердити  заходи з  благоустрою для населених пунктів на 2017 рі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4 квітня</w:t>
            </w:r>
          </w:p>
        </w:tc>
      </w:tr>
      <w:tr>
        <w:trPr>
          <w:trHeight w:val="15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учитись до  щорічних всеукраїнських акцій з благоустрою "За чисте довкілля" та "ЗробимоУкраїну чистою-2016" (одноденна акція з прибирання та благоустрою засмічених зелених зон та місць громадського відпочинку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, відділ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-травен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всеукраїнську акцію "День довкілля" та заходи до Всесвітнього дня охорони навколишнього середовищ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, відділ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 квітня, 5 чер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відувати самочинно улаштовані сміттєзвалища на території ради і не допускати їх подальшого улашту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4 квіт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кладовища, могили загиблих воїнів, інших місць захоронень та прилеглу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па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тників, братських могил та окремих захоронень і впорядкувати прилеглу 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5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в’їзного знаку у район на автодорозі Н-22  Устилуг-Луцьк-Рівне та впорядкувати прилеглу до нього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Березовичівської сільської 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в’їзного знаку у район на автодорозі Р-15  Ковель-Володимир-Волинський-Червоноград-Жовква (з сторони м. Нововолинськ) та впорядкувати прилеглу до нього 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Зарічанської сільської 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в’їзного знаку у район на автодорозі Р-15  Ковель-Володимир-Волинський-Червоноград-Жовква (з сторони м. Ковель) та впорядкувати прилеглу до нього 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Оваднівської сільської 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в’їзного знаку у район на автодорозі Т-03-02 Піща-Любомль-Володимир-Волинський-Павлівка-Горохів-Берестечко (з сторони с. Павлівка) та впорядкувати прилеглу до нього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Зимнівської сільської 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в’їзного знаку у район на автодорозі Т-03-02 Піща-Любомль-Володимир-Волинський-Павлівка-Горохів-Берестечко (з сторони м.Любомль) та впорядкувати прилеглу до ньоготеритор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Білинської сільської 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вести ремонт павільйонів автобусних зупинок (обо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ково улаштувати у них лавки та урни для сміття) та проводити постійне прибирання в павільйонах та прилеглої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, філія  «Володимир-Волинська дорожньо-експлуатаційна дільниця» ДП "Волинський облавтодо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 квіт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прибудинкову територію багатоквартирних житлових будинків, огородити майданчики , на яких розміщені контейнери для смітт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порядкувати відповідно до санітарно-гігієнічних вимог майданчики зберігання твердих побутових відході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ідготовку засобів вуличного освітлення до роботи взим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жов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графіки та провести грейдерування і підсипку доріг та вули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1 травня т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жов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зимове утримання доріг та тротуарів в населених пунктах (заготовити пісок, сіль, паливо для снігоприбиральної технік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і комітети Устилузької міської та сільських 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жов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та затвердити заходи з благоустрою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 осві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, молоді та спорту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12 квіт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 xml:space="preserve"> та «Майбутнє лісу в твоїх руках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діл  освіти, молоді та спорту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15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фасадів закладів охорони здоров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uk-UA"/>
              </w:rPr>
              <w:t>я, розташованих в населених пунктах району, та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-Волинський центр надання первинної медико-санітарної допом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фасадів закладів торгівлі, розташованих в населених пунктах району, та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- Волинська райспоживспі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та благоустрій зон відпочинку у лісовій смузі біля автодоріг, ремонт інформаційних стендів, прибирання лісів обабіч дорі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квіт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будівель і приміщень  поштового зв'язку та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поштового зв'язку № 2 Волинської дирекції УДППЗ "Укрпошт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фасадів будівель та огорож на територіях залізничних станцій і впорядкувати прилеглі до них терит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а дистанція цивільних споруд Рівненського відділення Львівської залізни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рибирання сміття з придорожніх смуг автомобільних дорі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Філія  «Володимир-Волинська дорожньо-експлуатаційна дільниця» ДП "Волинський облавтодор"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701" w:right="70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08:00Z</dcterms:created>
  <dc:creator>Машбюро</dc:creator>
  <dc:description/>
  <cp:keywords/>
  <dc:language>en-US</dc:language>
  <cp:lastModifiedBy>Name</cp:lastModifiedBy>
  <cp:lastPrinted>2017-04-10T12:30:00Z</cp:lastPrinted>
  <dcterms:modified xsi:type="dcterms:W3CDTF">2017-04-12T12:16:00Z</dcterms:modified>
  <cp:revision>13</cp:revision>
  <dc:subject/>
  <dc:title>Затверджую</dc:title>
</cp:coreProperties>
</file>