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03 квіт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  </w:t>
      </w:r>
      <w:r>
        <w:rPr>
          <w:lang w:val="ru-RU"/>
        </w:rPr>
        <w:t xml:space="preserve">         м.</w:t>
      </w:r>
      <w:r>
        <w:rPr/>
        <w:t>Володимир-Волинський                           №</w:t>
      </w:r>
      <w:r>
        <w:rPr>
          <w:lang w:val="ru-RU"/>
        </w:rPr>
        <w:t xml:space="preserve"> 12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клопота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</w:t>
      </w:r>
      <w:r>
        <w:rPr>
          <w:szCs w:val="28"/>
        </w:rPr>
        <w:t>ФГ Литвина А.Ф.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Передати в оренду фермерському господарству Литвина Анатолія Федосійовича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</w:t>
      </w:r>
      <w:r>
        <w:rPr/>
        <w:t xml:space="preserve"> </w:t>
      </w:r>
      <w:r>
        <w:rPr>
          <w:szCs w:val="28"/>
        </w:rPr>
        <w:t xml:space="preserve">загальною площею 12,10 га ріллі, які знаходяться на території </w:t>
      </w:r>
      <w:r>
        <w:rPr/>
        <w:t>Зимнівської сільської ради  за межами населених пунктів біля с. Когильне, для ведення товарного сільськогосподарського виробництва строком на 3 роки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відсотків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7-04-04T07:46:00Z</dcterms:modified>
  <cp:revision>224</cp:revision>
  <dc:subject/>
  <dc:title>Розпорядження Володамир</dc:title>
</cp:coreProperties>
</file>