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246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246" w:hanging="0"/>
        <w:rPr/>
      </w:pPr>
      <w:r>
        <w:rPr/>
        <w:t xml:space="preserve">розпорядження голови </w:t>
      </w:r>
    </w:p>
    <w:p>
      <w:pPr>
        <w:pStyle w:val="Normal"/>
        <w:spacing w:lineRule="auto" w:line="360"/>
        <w:ind w:left="10246" w:hanging="0"/>
        <w:rPr/>
      </w:pPr>
      <w:r>
        <w:rPr/>
        <w:t xml:space="preserve">районної державної адміністрації        </w:t>
      </w:r>
    </w:p>
    <w:p>
      <w:pPr>
        <w:pStyle w:val="Normal"/>
        <w:spacing w:lineRule="auto" w:line="360"/>
        <w:ind w:left="10246" w:hanging="0"/>
        <w:rPr>
          <w:lang w:val="en-US"/>
        </w:rPr>
      </w:pPr>
      <w:r>
        <w:rPr>
          <w:lang w:val="ru-RU"/>
        </w:rPr>
        <w:t>11.01.</w:t>
      </w:r>
      <w:r>
        <w:rPr>
          <w:lang w:val="en-US"/>
        </w:rPr>
        <w:t>2017</w:t>
      </w:r>
      <w:r>
        <w:rPr/>
        <w:t xml:space="preserve"> № </w:t>
      </w:r>
      <w:r>
        <w:rPr>
          <w:lang w:val="en-US"/>
        </w:rPr>
        <w:t>12</w:t>
      </w:r>
    </w:p>
    <w:p>
      <w:pPr>
        <w:pStyle w:val="Normal"/>
        <w:spacing w:lineRule="auto" w:line="360"/>
        <w:ind w:left="1133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ходів з військово-облікової роботи на 2017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612"/>
        <w:gridCol w:w="1853"/>
        <w:gridCol w:w="3052"/>
        <w:gridCol w:w="16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проведе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на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тка про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612"/>
        <w:gridCol w:w="1853"/>
        <w:gridCol w:w="3052"/>
        <w:gridCol w:w="1635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Організаційні захо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(покладання обов’язків) відповідального за ведення військового обліку і бронювання в органі державної влади, іншому державному органі, органі місцевого самоврядування, на підприємстві, в установі, організації, навчальному закладі (далі – в установі) на посадових осіб кадрового підрозділу або служби управління персоналом. Видання наказу (розпорядження) про призначе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державних органів, підприємств, установ і організаці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ання наказу (розпорядження) про встановлення доплати у розмірі 50 відсотків за ведення військового обліку і бронювання для посадових осіб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яких ці обов’язки покладені за сумісництвом, крім державних службовц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державних органів, підприємств, установ і організаці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у Володимир-Волинський ОРВК інформації про призначення, переміщення і звільнення осіб, відповідальних за ведення військового облі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миденний стро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ерівники державних органів, підприємств, установ і організаці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цювання необхідної документації відповідно до Порядку організації та ведення військового обліку призовників і військовозобов’язаних, затвердженого постановою Кабінету Міністрів України від 07 грудня 2016 року № 9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готовлення друкарським способом Правил військового обліку призовників і військовозобов’язаних (додаток 1 до Порядку)  та розміщення їх на видному місці у відповідних приміщенн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лю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державних органів, підприємств, установ і організаці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е забезпечення заходів військового обліку і броню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ерівники державних органів, працівники з питань мобілізаційної роботи районних органів виконавчої влад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занять з питань організації та ведення військового обліку призовників і військовозобов’язаних  з відповідальними за ведення військового обліку і бронюванн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плано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йськовий комісаріат, працівники з питань мобілізаційної роботи місцевих органів виконавчої влад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и у взаємодії з військовими комісаріатами перевірку стану військового обліку державних органів, підприємств, установ та організацій, що перебувають на території їх відповідальності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затвердженого план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ві особи комісій райдержадміністрації, сільських рад у взаємодії з військовими комісаріата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 Заходи з військового обліку призовників і військовозобов’язани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повноти та достовірності облікових даних призовників і військовозобов’язаних згідно з вимогами чинного законодавства Украї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ємодія з Володимир-Волинським ОРВК з питань строків та способів звіряння даних особових карток, списків призовників і військовозобов’язаних, їх облікових даних, внесення відповідних змін до ни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ож щодо оповіщення призовників і військовозобов’язани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віщення призовників і військовозобов’язаних про їх виклик до районних (міських) військових комісаріатів та забезпечення їх своєчасного прибутт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имогу Володимир-Волинсь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В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державних органів, підприєм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 і організацій, 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вірка у громадян під час прийняття на роботу наявності військово-облікових документів (у військовозобов’язаних – військових квитків або тимчасових посвідчень, а в призовників – посвідчень про приписку до призовних дільниць). Приймання на роботу призовників і військовозобов’язаних здійснюється тільки після взяття їх на військовий облік у районних (міських) військових комісаріа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віряння облікових даних особових карток призовників і військовозобов’язаних з їх військово-обліковими документами в державних органах, на підприємствах, в установах та організаціях. Під час  звіряння перевіряється наявність та стан військово-облікових документів призовників і військовозобов’язани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ідповідно до графіка, затвердженого керівником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силання до Володимир-Волинського ОРВК повідомлень про зміну облікових даних призовників і військовослужбовців, прийнятих на роботу чи звільнених з робо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миденний стро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 до особових карток призовників і військовозобов’язаних змін щодо їх сімейного стану, місця проживання (перебування), освіти, місця роботи та посади, виявлених під час їх звіря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’ятиденний строк з дня подання документі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дсилання до Володимир-Волинський ОРВК повідомлення  про зміни облікових даних військовозобов’язаних і призовник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домлення районних (міських) військових комісаріатів про військовозобов’язаних та призовників, які заявили про зміни у стані здоров’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ідше одного разу на рік проведення звіряння даних особових карток призовників і військовозобов’язаних з їх обліковими документами у Володимир-Волинському ОРВ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графіком, затвердженим розпорядженням голови райдерж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ладання і подання до Володимир-Волинського ОРВК списків громадян, які підлягають приписці до призовних дільниц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 грудня щорок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оповіщення військовозобов’язаних і призовників про їх виклик на призовні дільниці (пункти попереднього збору) для їх приписки до призовної дільниці, призову на військову службу або на збори військовозобов’язаних та при цьому забезпечит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видання наказу про оповіщення призовників і військовозобов’язаних та довести його до відома у частині, що стосується забезпечення їх прибуття за викликом Володимир-Волинського ОРВК у визначені ним стро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нтролю за результатами оповіщення та прибуття призовників і військовозобов’язаних до районних (міських) військових комісаріаті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во повідомити районним (міським) військовим комісаріатам про осіб, які не виконали наказ керівника державного органу, підприємства, установи та організації та не прибули за викликом до районного (міського) військового комісаріат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отримання відповідного розпорядження Володимир-Волинського ОРВ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установ, 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ідомляти Володимир-Волинський ОРВК про реєстрацію, ліквідацію підприємств, установ та організацій на території, що обслуговуєтьс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      до 5 числ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працівники з питань мобілізаційної роботи місцевих органів виконавчої влади, управління статистики у Володимир-Волинському район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 відповідної роз’яснювальної робо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керівники державних органів, підприємств, установ та організацій, працівники з питань мобілізаційної роботи районних органів виконавчої влади, 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формування Володимир-Волинського ОРВК про громадян та посадових осіб, які порушують правила військового обліку, для притягнення їх до відповідальності згідно із законодавством Украї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виявлення порушен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установ, 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Володимир-Волинського ОРВ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 Заходи з бронювання військовозобов’язаних на період мобілізації та на воєнний час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оформлення документів для бронювання військовозобов’язаних за місцевими органами виконавчої влади, іншими державними органами, підприємствами, установами та організаціями на період мобілізації та на воєнний ча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державних органів, підприємств, установ та організацій, 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із чисельності працюючих та військовозобов’язаних,  які підлягають бронюванню, та які заброньовані згідно з переліками посад і професій, на підприємствах, яким встановлені мобілізаційні завдання (замовлення) в особливий період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 військовозобов’язаних, які підлягають бронюванню згідно з переліками посад і професій, за даними обліку особових карто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мання під розписку від військовозобов’язаних їх військово-облікових документів для подання до Володимир-Волинського ОРВК для  оформлення бронювання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 час оформлення бронюван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ня разом з Володимир-Волинським ОРВК бронювання військовозобов’язаних шлях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готовлення посвідчень про відстрочку і повідомлень про зарахування військовозобов’язаних, їх заповнення з дотриманням встановлених нор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передачі до військового комісаріату заповнених бланків посвідчень про відстрочку і повідомлень про зарахування військовозобов’язаних, особових карток та військових квитків військовозобов’язаних;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 отримання від військового комісаріату оформлених посвідчень про відстрочку,  а також раніше зданих особових карток та військових квитків військовозобов’язаних</w:t>
            </w:r>
          </w:p>
          <w:p>
            <w:pPr>
              <w:pStyle w:val="Normal"/>
              <w:rPr>
                <w:spacing w:val="-10"/>
                <w:sz w:val="6"/>
                <w:szCs w:val="6"/>
              </w:rPr>
            </w:pPr>
            <w:r>
              <w:rPr>
                <w:spacing w:val="-10"/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сятиденний термі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ідомлення у військові комісаріати, де військовозобов’язані перебувають на військовому обліку, про зарахування військовозобов’язаних, які заброньовані згідно з переліками посад і професій, на спеціальний військовий облі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’ятиденний стро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нення військовозобов’язаним, які зараховані на спеціальний військовий облік, військових квитків під розписку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’ятиденний стро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4"/>
                <w:szCs w:val="24"/>
              </w:rPr>
              <w:t xml:space="preserve">Внесення змін та виправлень у посвідчення про відстрочку від призову та інформування про це Володимир-Волинський ОРВК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азі змі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улювання посвідчення про відстрочку від призову та інформування про це районний (міський)військовий комісарі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змі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бліку та зберігання бланків спеціального військового облік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та подання органу місцевого самоврядування, державному органу звіту про чисельність працюючих та військовозобов’язаних, які заброньовані згідно з переліками посад та професій, станом на 1 січня поточного року, та інформації про стан роботи з бронювання військовозобов’язаних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ічн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за ведення військового облік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3843"/>
      </w:tblGrid>
      <w:tr>
        <w:trPr/>
        <w:tc>
          <w:tcPr>
            <w:tcW w:w="1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397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6976" w:hanging="1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49:00Z</dcterms:created>
  <dc:creator>User-XP</dc:creator>
  <dc:description/>
  <cp:keywords/>
  <dc:language>en-US</dc:language>
  <cp:lastModifiedBy>Mirek</cp:lastModifiedBy>
  <cp:lastPrinted>2016-12-30T10:35:00Z</cp:lastPrinted>
  <dcterms:modified xsi:type="dcterms:W3CDTF">2017-01-16T07:55:00Z</dcterms:modified>
  <cp:revision>196</cp:revision>
  <dc:subject/>
  <dc:title/>
</cp:coreProperties>
</file>