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</w:rPr>
        <w:t xml:space="preserve"> березня  2017 року  № </w:t>
      </w:r>
      <w:r>
        <w:rPr>
          <w:sz w:val="28"/>
          <w:lang w:val="en-US"/>
        </w:rPr>
        <w:t>11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на ІІ квартал 2017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Володимир-Волинського району на 2016-2017 роки за підсумками І кварталу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4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7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04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 і доручень Кабінету Міністрів України, розпоряджень і доручень голови обласної та районної державних адміністрацій та реагування на запити і звернення народних депутатів і депутатів місцевих рад у І кварталі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0.04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6-2017 років та підготовку його сталого функціонування в умовах осінньо-зимового періоду 2017-2018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7-2018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5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8.05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5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8.05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сектор з питань цивільного захисту райдержадміністрації, </w:t>
            </w:r>
            <w:r>
              <w:rPr>
                <w:sz w:val="28"/>
              </w:rPr>
              <w:t>міськрайонний відділ управління Державної служби надзвичайних ситуаці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хід виконання районної Програми “Розвитку футболу на 2015-2018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6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в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6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Гали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Гали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5.06.2017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ї роботи та управління персоналом, юридичний, ведення діловодства апарату, освіти, молоді та спорту, містобудування, архітектури та житлово-комунального господарства, культури та туризму, управління фінансів, агропромислового розвитку, соціального захисту населення, сектор з питань цивільного захист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І квартал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законодавства про зверне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державної Програми “Шкільний автобус” та організацію підвезення школя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організацією роботи з підвезення школя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 результати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иконання Закону України “Про благоустрій населених пунктів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з питань цивільного захис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Керівник апарату райдержадміністрації, відділ 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област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Сектор з питань цивільного захисту райдержадміністрації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хід підготовки до проведення </w:t>
            </w:r>
            <w:r>
              <w:rPr>
                <w:bCs/>
                <w:sz w:val="28"/>
                <w:szCs w:val="28"/>
              </w:rPr>
              <w:t xml:space="preserve">заходів до Дня пам’яті та примирення та </w:t>
            </w:r>
            <w:r>
              <w:rPr>
                <w:sz w:val="28"/>
                <w:szCs w:val="28"/>
              </w:rPr>
              <w:t>72-ї річниці Перемоги над нацизмом у Європ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 з проведення інформаційної кампанії, спрямованої на пошук кандидатів у прийомні-батьки та батьки-виховате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ідготовки до проведення ХІ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  <w:r>
              <w:rPr>
                <w:bCs/>
                <w:sz w:val="28"/>
                <w:szCs w:val="28"/>
              </w:rPr>
              <w:t xml:space="preserve">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уляризації творчості видатного компози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реалізації державної політики у галузі молоді та фізичної культури і спорт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ефективності щодо формування нової якості молодіжної полі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культури та туризму,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стан роботи в районі щодо захисту прав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культури та туризм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освіти, </w:t>
            </w:r>
            <w:r>
              <w:rPr>
                <w:szCs w:val="28"/>
              </w:rPr>
              <w:t>молоді та спорту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здійснення контролю за наявністю, станом і рухом документів Національного архівного фонду на 2015-2019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Архівний відділ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29.02.2016 № 1194/17/2-16 «Щодо виконання вимог чинного законодавства завдань вищого військового керівництва держави з питань мобілізаційної роботи та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сере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21.06.2015 № 6153/17/2-15 «Про добровільне об</w:t>
            </w:r>
            <w:r>
              <w:rPr>
                <w:sz w:val="28"/>
                <w:szCs w:val="28"/>
                <w:lang w:val="ru-RU"/>
              </w:rPr>
              <w:t>’єднання територіальних грома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райдержадміністрації від 10.03.2017 № 514/15/2-17 «Про усунення виявлених недоліків з питань протипожежного водопостача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лузька міська,  Зимнівська, Оваднівська та Красноставська сільські р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10.2014 № 454 «Про забезпечення виконання в області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 членами, з іншої сторони, на 2014-2017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райдержадміністрації від 10.03.2017 № 514/15/2-17 «Про заходи щодо протидії пожежам у природних екосистем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квітня, травня, 15 тра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ілія «Володимир-Волинська дорожньо-експлуатаційна дільниця», Устилузький міський та сільські голови, експлуатаційна дільниці Луцького міжрайонного управління водного господарства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9.02.2016 № 825/17/2-16 «Про забезпечення організаційної підтримки і координації сільських голів у проведенні очистки лісу ділянок від порубкових решт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08.08.2016 № 4982/44/2-16 «Про здійснення в області комплексних заходів боротьби з борщівни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27.01.2017 № 558/17/2-17 «Про заборону здійснення допорогових публічних закупівель на суму понад 15 тисяч гривень без використання електронної системи закупівель </w:t>
            </w:r>
            <w:r>
              <w:rPr>
                <w:sz w:val="28"/>
                <w:szCs w:val="28"/>
                <w:lang w:val="en-US"/>
              </w:rPr>
              <w:t>PROZORRO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5.06.2016 № 243 «Про впровадження електронних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держадміністрації від 18.03.2016 № 96 «Про утворення районної комісії для виявлення та перевірки самовільно влаштованих на території району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1.2016 № 24 «Про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8.03.2016 № 97 «Про створення районної робочої групи з проведення обліку наявних пилорам, деревообробних цехів і підприємств, які знаходяться на території район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8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3.02.2016 № 1110/17/2-16 «Про створення робочої групи та проведення інвентаризації всіх наявних пилорам, деревообробних цехів і підприємств, що знаходяться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7.03.2016 № 95 «Про формування район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1.01.2017 № 38 «Про хід виконання Програми економічного та соціального розвитку району за підсумками 2016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.12.2015 № 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 24.02.2015 № 1072/17/2-15 «Про питання соціального забезпечення громадян України, які переміщуються з тимчасово окупованих територій та районів  проведення 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айдержадміністраціях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6.03.2017 № 1395/17/2-17 «Про відходи», з метою підтримання у належному стані прилеглих до доріг територ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2.03.2017 № 1300/17/2-17 «Про приведення в готовність підвальних та інших заглиблених приміщень для забезпечення укриття насел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4.01.2017 № 462/17/2-17 «Про створення робочої групи та розробку екологічних паспортів районів та міст обласного знач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2.2017 № 56 «Про затвердження Регіонального плану основних заходів цивільного захисту на 2017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2.03.2017 № 1305/17/2-17 «Щодо делегування відповідних повноважень ОТГ для виконання програми «Пільгове медичне обслуговування громадян, які постраждали внаслідок Чорнобильської катастроф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, 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2.10.2016 № 394 «Про схвалення проекту районної Програми підтримки сім’ї на 2017 -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9.12.2014 № 558 «Про схвалення проекту Регіональної програми реалізації державної політики у сфері соціальної підтримки, забезпечення прав та законних інтересів різних категорій сімей, дітей та молоді на період до 201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.12.2014 № 513 «Щодо виконання заходів Програми протидії ВІЛ-інфекції/СНІДу на 2015-2018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одимир-Волинське територіальне медичне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28.12.2016 № 533 «Про роботу та результати перевірки роботи виконавчого комітету Хобултівської сільської ради по здійсненню делегованих повноважень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улт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0.12.2016 № 540 «Про плани роботи районної державної адміністрації на 2017 рік та І квартал 201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и структурних підрозділів та підрозділ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9.02.2015 № 982/17/2-15 «Щодо об’єктивного висвітлення боротьби українського народу за незалежність і територіальну цілісність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відділу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 </w:t>
            </w:r>
            <w:r>
              <w:rPr>
                <w:sz w:val="28"/>
                <w:szCs w:val="28"/>
                <w:lang w:val="ru-RU"/>
              </w:rPr>
              <w:t>18.02.2015 № 955/17/2-15 «</w:t>
            </w:r>
            <w:r>
              <w:rPr>
                <w:sz w:val="28"/>
                <w:szCs w:val="28"/>
              </w:rPr>
              <w:t>Про поліпшення стану надання адміністративних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2.2006 № 466 «Про стан виконавської дисциплі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15.06.2015 № 3716/17/2-15 «Щодо активізації роботи з реалізації державної інформаційної політи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відділу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1.2017 № 14 «Про затвердження плану заходів із впровадження Ініціативи «Партнерство «Відкритий Уряд» у 2017 – 2018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відділу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2.2014 № 507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2.2017 № 82 «Про підсумки роботи із зверненнями громадян в облдержадміністрації за 2016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0.05.2016 № 215 «Про стан забезпечення виконання законів України, актів та доручень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а України і Кабінету Міністрів України, розпоряджень та доручень голів обласної та районної державних адміністр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31.01.2017 № 39 «Про підсумки роботи із зверненнями громадян в райдержадміністрації за 2016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0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08.2016 № 387 «Про приписку громадян України 2000 року народження до призовних дільниць районів та міст обласного значення області у січні-березні 2017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29.10.2015 № 7038/17/2-15 «Щодо комунікаційної підтримки рефор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відділу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02.2016 № 64 «Про схвалення проекту Програми матеріально-технічного забезпечення військових частин та підрозділів правоохоронних органів, проведення заходів територіальної оборони та комплектування військових частин, мобілізації та мобілізаційної підготовки в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31.10.2016 № 6680/17/2-16 «Про продовження проекту «Герої серед на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відділу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довкіл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етою наведення належного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рганізаційної роботи та управління персоналом апарату, культури та туризму, освіти, молоді та спорту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рганізаційної роботи та управління персоналом апарату, культури та туризму,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освіти, молоді та спорту, культури та туризм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, відділ освіти,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ня в районі заходів з відзначення Дня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працівників куль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кордон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, відділ освіти,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організаційної роботи та управління персоналом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итн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мит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5 чер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и організаційної роботи та управління персоналом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Х Музичний фестиваль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7-04-04T07:14:00Z</dcterms:modified>
  <cp:revision>1021</cp:revision>
  <dc:subject/>
  <dc:title>                                                                                                                              </dc:title>
</cp:coreProperties>
</file>