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ЛОДИМИР-ВОЛИНСЬКА РАЙОННА ДЕРЖАВНА АДМІНІСТРАЦІЯ ВОЛИНСЬКОЇ ОБЛА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8</w:t>
      </w:r>
      <w:r>
        <w:rPr>
          <w:sz w:val="28"/>
          <w:lang w:val="uk-UA"/>
        </w:rPr>
        <w:t xml:space="preserve"> березня 2016 року         м. Володимир-Волинський                                     № 99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затвердження склад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нкурсної комісії районної державної адміністрації 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83" w:right="-101" w:hanging="0"/>
        <w:rPr/>
      </w:pPr>
      <w:r>
        <w:rPr/>
        <w:t>У зв’язку з кадровими змінами:</w:t>
      </w:r>
    </w:p>
    <w:p>
      <w:pPr>
        <w:pStyle w:val="TextBody"/>
        <w:tabs>
          <w:tab w:val="clear" w:pos="9639"/>
        </w:tabs>
        <w:ind w:left="783"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     </w:t>
      </w:r>
      <w:r>
        <w:rPr/>
        <w:t>1. Затвердити склад конкурсної комісії районної державної адміністрації згідно з додатком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/>
        <w:tab/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>2. Вважати такими, що втратили чинність, розпорядження голови районної державної адміністрації від 04.09.2012 № 426, 08.05.2012 № 216, 27.09.2011 № 528, 13.09.2010 № 429, 14.07.2010 № 293, 06.07.2010 № 17, від 29.06.2006 № 15, від 27.12.2006 № 29, від 03.12.2007 № 29, від 06.06.2008 № 20, від 19.05.2009 № 233, від 05.04.2013 № 132, від 27.08.2014 № 271, від 25.06.2015 № 217, від 20.10.2015 № 370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01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lang w:val="uk-UA"/>
        </w:rPr>
        <w:t>Н. ВАСИЛЕЦЬ</w:t>
      </w:r>
    </w:p>
    <w:p>
      <w:pPr>
        <w:pStyle w:val="Normal"/>
        <w:ind w:right="-10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right="-101" w:hanging="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Охріменко 22 613</w:t>
      </w:r>
    </w:p>
    <w:p>
      <w:pPr>
        <w:pStyle w:val="Normal"/>
        <w:rPr>
          <w:i/>
          <w:i/>
          <w:iCs/>
          <w:szCs w:val="24"/>
          <w:lang w:val="uk-UA"/>
        </w:rPr>
      </w:pPr>
      <w:r>
        <w:rPr>
          <w:i/>
          <w:iCs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5:18:00Z</dcterms:created>
  <dc:creator>Computer</dc:creator>
  <dc:description/>
  <cp:keywords/>
  <dc:language>en-US</dc:language>
  <cp:lastModifiedBy>Mirek</cp:lastModifiedBy>
  <cp:lastPrinted>2005-07-11T12:40:00Z</cp:lastPrinted>
  <dcterms:modified xsi:type="dcterms:W3CDTF">2016-04-04T11:27:00Z</dcterms:modified>
  <cp:revision>97</cp:revision>
  <dc:subject/>
  <dc:title> </dc:title>
</cp:coreProperties>
</file>