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>12</w:t>
      </w:r>
      <w:r>
        <w:rPr/>
        <w:t xml:space="preserve">   березня 2016 року 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 </w:t>
      </w:r>
      <w:r>
        <w:rPr/>
        <w:t xml:space="preserve">      №</w:t>
      </w:r>
      <w:r>
        <w:rPr>
          <w:lang w:val="ru-RU"/>
        </w:rPr>
        <w:t xml:space="preserve"> 85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складу комісії з визначення втрат сільськогосподарського та лісогосподарського виробництва земель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Відповідно до  пункту 12 розділу Х Перехідних положень Земельного кодексу України, пункту 9 статті 39 Закону України «Про місцеві державні адміністрації», статей 207-209 Земельного кодексу України, Постанови Кабінету Міністрів України № 1279 від  17.11.1997 року «Про розміри та Порядок визначення втрат сільськогосподарського втрат сільськогосподарського та лісогосподарського виробництва, які підлягають відшкодуванню»: </w:t>
      </w:r>
    </w:p>
    <w:p>
      <w:pPr>
        <w:pStyle w:val="Normal"/>
        <w:ind w:right="141" w:firstLine="84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орити комісію з визначення втрат сільськогосподарського та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лісогосподарського виробництва в складі, що додається.</w:t>
      </w:r>
    </w:p>
    <w:p>
      <w:pPr>
        <w:pStyle w:val="TextBody"/>
        <w:ind w:right="141" w:firstLine="84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До складу комісії включаються представники сільських, міської рад, на території яких знаходиться земельна ділянка та представники заявника, на користь якого вилучається земельна діля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 605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379" w:leader="none"/>
          <w:tab w:val="left" w:pos="6804" w:leader="none"/>
        </w:tabs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6379" w:leader="none"/>
          <w:tab w:val="left" w:pos="680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02:00Z</dcterms:created>
  <dc:creator>amigo</dc:creator>
  <dc:description/>
  <cp:keywords/>
  <dc:language>en-US</dc:language>
  <cp:lastModifiedBy>Mirek</cp:lastModifiedBy>
  <cp:lastPrinted>2016-03-12T13:07:00Z</cp:lastPrinted>
  <dcterms:modified xsi:type="dcterms:W3CDTF">2016-04-04T08:05:00Z</dcterms:modified>
  <cp:revision>3</cp:revision>
  <dc:subject/>
  <dc:title>Розпорядження Володамир</dc:title>
</cp:coreProperties>
</file>