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/>
      </w:pPr>
      <w:r>
        <w:rPr>
          <w:b w:val="false"/>
          <w:color w:val="FF0000"/>
          <w:szCs w:val="28"/>
        </w:rPr>
        <w:t xml:space="preserve">                                                                                                    </w:t>
      </w:r>
      <w:r>
        <w:rPr>
          <w:b w:val="false"/>
          <w:szCs w:val="28"/>
        </w:rPr>
        <w:t>Додаток 3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до розпорядження голови 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en-US"/>
        </w:rPr>
        <w:t>2</w:t>
      </w:r>
      <w:r>
        <w:rPr>
          <w:b w:val="false"/>
          <w:szCs w:val="28"/>
        </w:rPr>
        <w:t xml:space="preserve"> березня 2016 року № 75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color w:val="FF0000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уру щорічного Всеукраїнського конкур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ращий державний службовець” у 2016 році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977"/>
        <w:gridCol w:w="1534"/>
        <w:gridCol w:w="2387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бір державних службовців для участі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і Конкурсу з урахуванням встановлених критеріїв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3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 документів від державних службовців, які виявили бажання взяти участь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3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твердити на засіданні оргкомітету пропозиції щодо морального та матеріального стимулювання переможців та учасникі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3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засідання оргкомітету з проведенн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 для розгляду наданих претендентами документів та прийняття рішень щодо участі державних службовців у Конкурсі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3.03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асилець Н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державних службовців про прийняття рішення щодо їх участі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.03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.І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тестові завдання, які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4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ити на засіданні оргкомітету перелік завдань щодо складання ділового документу. 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4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засіданні оргкомітету перелік завдань з володіння персональним комп’ютером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4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мплексного тестування учасників Конкурсу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-13.04. 20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ділового документа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-13.04. 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учасниками Конкурсу завдань з володіння персональним комп’ютером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4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протоколів підсумкових результатів проведення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22.04.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авлення до оргкомітету другого туру Конкурсу копій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7.04.2016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ubtitle"/>
        <w:spacing w:lineRule="auto" w:line="240"/>
        <w:jc w:val="left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4:00Z</dcterms:created>
  <dc:creator>Myroslav</dc:creator>
  <dc:description/>
  <cp:keywords/>
  <dc:language>en-US</dc:language>
  <cp:lastModifiedBy>Admin</cp:lastModifiedBy>
  <cp:lastPrinted>2012-02-22T08:56:00Z</cp:lastPrinted>
  <dcterms:modified xsi:type="dcterms:W3CDTF">2016-03-03T12:43:00Z</dcterms:modified>
  <cp:revision>44</cp:revision>
  <dc:subject/>
  <dc:title/>
</cp:coreProperties>
</file>