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15 </w:t>
      </w:r>
      <w:r>
        <w:rPr/>
        <w:t>лютого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5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розробку технічних</w:t>
      </w:r>
    </w:p>
    <w:p>
      <w:pPr>
        <w:pStyle w:val="Heading"/>
        <w:rPr/>
      </w:pPr>
      <w:r>
        <w:rPr/>
        <w:t>документацій із землеустрою щодо поділу</w:t>
      </w:r>
    </w:p>
    <w:p>
      <w:pPr>
        <w:pStyle w:val="Heading"/>
        <w:rPr/>
      </w:pPr>
      <w:r>
        <w:rPr/>
        <w:t>та об’єднання земельних ділянок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ind w:firstLine="540"/>
        <w:jc w:val="both"/>
        <w:rPr/>
      </w:pPr>
      <w:r>
        <w:rPr>
          <w:szCs w:val="28"/>
        </w:rPr>
        <w:t xml:space="preserve">Відповідно до статей 17, 79-1, 122, 183, 184, 186  Земельного кодексу України, статей 19, 20, 22, 25 56 Закону України «Про землеустрій», </w:t>
      </w:r>
      <w:r>
        <w:rPr/>
        <w:t xml:space="preserve"> клопотання ТзОВ „Прогрес”:                           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Надати дозвіл товариству  з обмеженою відповідальністю „Прогрес” на розробку технічних документацій із землеустрою щодо поділу та об’єднання земельних ділянок, що передані в оренду ТзОВ „Прогрес” згідно договорів оренди землі площами:</w:t>
      </w:r>
    </w:p>
    <w:p>
      <w:pPr>
        <w:pStyle w:val="Heading"/>
        <w:ind w:firstLine="540"/>
        <w:jc w:val="both"/>
        <w:rPr/>
      </w:pPr>
      <w:r>
        <w:rPr/>
        <w:t xml:space="preserve">– </w:t>
      </w:r>
      <w:r>
        <w:rPr/>
        <w:t xml:space="preserve">15,1163 га водного фонду, в тому числі під ставками 11,6645 га та під низинними болотами 3,4518 га, зареєстрованого у Володимир-Волинському реєстраційно-виробничому офісі Волинської регіональної філії ДП „Центр ДЗК” 24.04.2007 за №040708200036, знаходиться за межами населених пунктів на території Білинської сільської ради біля с.Охнівка; </w:t>
      </w:r>
    </w:p>
    <w:p>
      <w:pPr>
        <w:pStyle w:val="Heading"/>
        <w:ind w:firstLine="540"/>
        <w:jc w:val="both"/>
        <w:rPr/>
      </w:pPr>
      <w:r>
        <w:rPr/>
        <w:t xml:space="preserve">– </w:t>
      </w:r>
      <w:r>
        <w:rPr/>
        <w:t>14,0106 га водного фонду, в тому числі під ставками 10,3579 га та під низинними болотами 3,6527 га, зареєстрованого у Володимир-Волинському реєстраційно-виробничому офісі Волинської регіональної філії ДП „Центр ДЗК” 24.04.2007 за №040708200002,  знаходиться за межами населених пунктів на території Оваднівської сільської ради біля с.Верба з метою поділу, об’єднання земельних ділянок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 xml:space="preserve">Розроблену документацію із землеустрою подати на розгляд та затвердження у встановленому законом порядку. </w:t>
      </w:r>
      <w:r>
        <w:rPr/>
        <w:t xml:space="preserve">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2-23T14:00:00Z</dcterms:modified>
  <cp:revision>193</cp:revision>
  <dc:subject/>
  <dc:title>Розпорядження Володамир</dc:title>
</cp:coreProperties>
</file>