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  <w:lang w:val="uk-UA"/>
        </w:rPr>
        <w:t xml:space="preserve"> лютого 2016 року             м. Володимир-Волинський                         №  </w:t>
      </w:r>
      <w:r>
        <w:rPr>
          <w:sz w:val="28"/>
          <w:szCs w:val="28"/>
          <w:lang w:val="en-US"/>
        </w:rPr>
        <w:t>5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спеціалізовані служби цивільного захисту райо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, 6, 31, 35 Закону України «Про місцеві державні адміністрації», підпункту 3) пункту 1 статті 25 Кодексу цивільного захисту України, «Положення про спеціалізовані служби цивільного захисту», затвердженого постановою Кабінету Міністрів України від 08 липня 2015 року № 469 та на виконання розпорядження голови обласної державної адміністрації від 28 грудня 2015 року № 593 «Про спеціалізовані служби цивільного захисту області»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твердити Перелік місцевих спеціалізованих служб цивільного захисту Володимир-Волинської ланки Волинської територіальної підсистеми єдиної державної системи цивільного захисту, що утворюються органами управління і суб’єктами господарювання району, що додається.</w:t>
      </w:r>
    </w:p>
    <w:p>
      <w:pPr>
        <w:pStyle w:val="TextBodyIndent"/>
        <w:ind w:left="0" w:firstLine="567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 РЕКОМЕНДУЮ начальникам спеціалізованих служб цивільного захисту, відповідно Переліку, до 29 лютого 2016 року забезпечити розробку (уточнення) та погодження в підпорядкованих спеціалізованих службах цивільного захисту області документів служб відповідно до Положення про спеціалізовані служби цивільного захисту, затвердженого постановою Кабінету Міністрів України від 08 липня 2015 року № 469.</w:t>
      </w:r>
    </w:p>
    <w:p>
      <w:pPr>
        <w:pStyle w:val="Heading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3. Визнати таким, що втратило чинність, розпорядження голови районної державної адміністрації від 12  квітня 2011 року № 178 «Про спеціалізовані служби цивільного захисту району».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 Контроль за виконанням цього розпорядження залишаю за собою.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 xml:space="preserve">                              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іщук 22 6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u w:val="single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left="3690" w:hanging="369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3765" w:hanging="0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16:00Z</dcterms:created>
  <dc:creator>evtuh</dc:creator>
  <dc:description/>
  <cp:keywords/>
  <dc:language>en-US</dc:language>
  <cp:lastModifiedBy>Mirek</cp:lastModifiedBy>
  <cp:lastPrinted>2011-04-12T09:53:00Z</cp:lastPrinted>
  <dcterms:modified xsi:type="dcterms:W3CDTF">2016-02-23T13:58:00Z</dcterms:modified>
  <cp:revision>10</cp:revision>
  <dc:subject/>
  <dc:title> </dc:title>
</cp:coreProperties>
</file>