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</w:rPr>
        <w:t xml:space="preserve"> грудня  2016 року  № </w:t>
      </w:r>
      <w:r>
        <w:rPr>
          <w:sz w:val="28"/>
          <w:lang w:val="en-US"/>
        </w:rPr>
        <w:t>540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І квартал 2017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економічного і соціального розвитку Володимир-Волинського району на 2016-2017 роки за підсумками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201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16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еревізниками, укладених догов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перевізниками, укладених догово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6.02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26.11.2016 № 543 “Про забезпечення громадського порядку перед міжнародним пунктом пропуску для автомобільного сполучення  “Устилуг” та в зоні сервісного обслуговування осіб і транспортних засоб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безумовного виконання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6.02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стилузька міська рада, Володимир-Волинське відділення поліції Нововолинського відділу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ерезов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Березов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6.02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ї роботи та управління персоналом, юридичний, ведення діловодства апарату, освіти, молоді та спорту, містобудування, архітектури та житлово-комунального господарства, культури та туризму, управління фінансів, агропромислового розвитку, соціального захисту населення, сектор з питань цивільного захист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3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житлово-комунального господарства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</w:t>
            </w:r>
            <w:r>
              <w:rPr>
                <w:sz w:val="28"/>
              </w:rPr>
              <w:t>фінансово-господарської діяльності житлово-комунального господарства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3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роботи з обдарованими дітьми у загальноосвітніх навчальних заклад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з обдарованими ді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3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бюджету 2016 року, зміни в податковому законодавстві та особливості казначейського обслуговування у 2017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юридичного відділ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належних умов виховання та утримання дітей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айонних відпочинково-туристичних зльотів для учнівської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, відділ освіти, молоді та спорту райдержадміністрації 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прямки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их розрахунків за спожиті енергоно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інфраструктури до безпечного пропуску льодоходу, повені та паводків у зимово-весняний період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рятуваль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воєчасності виплати заробітної плати, пенсій, стипендій та інших соціальних випл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дотриманням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ро хід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надання населенню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хід підготовки до проведення в районі культурно-мистецьких заходів,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належним вихованням та утриманням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явлення, надання соціальних послуг та здійснення соціального супроводу сімей, які перебувають у складних життєвих обставин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Про підготовку та проведення в районі Всеукраїнського місячника «Спорт для всіх – спільна турбота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З метою забезпечення належної організації та провед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діловодства, здійснення контролю за виконанням документів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архівної справи в районі на 2017-202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адміністративних послуг через центр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обслуговува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 надання адміністративних послуг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учення голови облдержадміністрації від  29.02.2016 № 1194/17/2-16 “Щодо виконання вимог чинного законодавства, завдань вищого військового керівництва держави з питань мобілізаційної роботи та відбору громадян на військову службу за контракт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сере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учення голови облдержадміністрації від  21.06.2015 № 6153/17/2-15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Про добровільне об</w:t>
            </w:r>
            <w:r>
              <w:rPr>
                <w:color w:val="000000"/>
                <w:sz w:val="28"/>
                <w:szCs w:val="28"/>
                <w:lang w:val="ru-RU"/>
              </w:rPr>
              <w:t>’єднання територіальних громад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учення голови облдержадміністрації від  </w:t>
            </w:r>
            <w:r>
              <w:rPr>
                <w:sz w:val="28"/>
                <w:szCs w:val="28"/>
                <w:lang w:val="ru-RU"/>
              </w:rPr>
              <w:t>18.02.2015 № 955/17/2-15 “</w:t>
            </w:r>
            <w:r>
              <w:rPr>
                <w:sz w:val="28"/>
                <w:szCs w:val="28"/>
              </w:rPr>
              <w:t>Про поліпшення стану надання адміністративних послуг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9.02.2016 № 825/17/2-16 “Програма створення ринку виробництва і споживання твердого біопалива у Волинській області, проведення чистки лісу від захаращеності, забезпечення організаційної підтримки і координації сільських голів у проведенні очистки лісу ділянок від порубкових решт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08.08.2016 № 4982/44/2-16 “Про здійснення в області комплексних заходів боротьби з борщівник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10.2014 № 454 “Про забезпечення виконання в області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 членами, з іншої сторони, на 2014-2017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5.06.2016 № 243 “Про впровадження електронних закупівель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10.2013 № 386 “Про затвердження плану заходів з реалізації в області Концепції боротьби з тероризм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1.2016 № 24 “Про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27.05.2016 № 212 “Про ефективність використання коштів, що виділяються на оплату спожитих енергоносіїв та енергозбереження в бюджетних установах рай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06.06.2016 № 258 “Про впровадження електронних закупівель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03.2016 № 98 “Про підсумки виконання бюджету області за 2015 рік та основні завдання організації виконання бюджету у 2016 ро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3.02.2016 № 1110/17/2-16 “Про створення робочої групи та проведення інвентаризації всіх наявних пилорам, деревообробних цехів і підприємств, що знаходяться на території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06.05.2016 № 204 “Про стан фінансово-бюджетної дисципліни на підприємствах, в установах та організаціях області за 2015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“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.12.2015 № 557 “Про проект Комплексної програми розвитку агропромислового комплексу Волинської області на 2016 – 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“Про стан травматизму невиробничого характер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7.03.2016 № 95 “Про формування районного матеріального резерву для запобігання й ліквідації наслідків надзвичайних ситу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2.2016 № 55 “Про затвердження Плану роботи з виконання завдань Державної стратегії регіонального розвитку України та здійснення моніторингу його реаліз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“Про середню заробітну плат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“Про службові відрядження у райдержадміністраціях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“Про формування регіонального матеріального резерву для запобігання й ліквідації наслідків надзвичайних ситу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4.12.2005 № 4365/64/2-05 “Про організацію страхування працівників місцевої пожежної охорони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5.2016 № 214 “Про реалізацію заходів Комплексної регіональної програми захисту населення і територій від надзвичайних ситуацій техногенного та природного характеру у Волинській області на 2016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03.2016 № 103 “Про продовження у 2016 році акції “За чисте довкілл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2.2016 № 64 “Про схвалення проекту Програми матеріально-технічного забезпечення військових частин та підрозділів правоохоронних органів, проведення заходів територіальної оборони та комплектування військових частин, мобілізації та мобілізаційної підготовки в області на 2016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08.2016 № 386 “Про забезпечення військового обліку та бронювання військовозобов’язаних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інспектор апарату райдержадміністрації</w:t>
            </w:r>
            <w:bookmarkStart w:id="0" w:name="_GoBack"/>
            <w:bookmarkEnd w:id="0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04.2016 № 192 “Про затвердження Регіонального плану основних заходів цивільного захисту на 2016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12.2016 № 592 “Про додаткові заходи щодо збереження та розвитку природно-заповідної справи та екологічної мережі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ручення голови облдержадміністрації від </w:t>
            </w:r>
            <w:r>
              <w:rPr>
                <w:sz w:val="28"/>
                <w:szCs w:val="28"/>
              </w:rPr>
              <w:t>04.10.2016 № 6079/17/2-16 “Щодо виділення необхідних коштів на виконання протипожежних заход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14.11.2016 № 513 “Про розподіл субвенції з ДБ на будівництво (придбання) житла для сімей загиблих військовослужбовц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1.2016 № 12 “Про проект Програми розвитку туризму та рекреації у Волинській області на 2016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17.03.2016 № 125 “Про соціальну та професійну адаптацію учасників АТО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12.2015 № 553 “Про проект Регіональної програми розвитку культури, мистецтва та охорони культурної спадщини в області на 2016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11.2016 № 506 “Про проект Обласної цільової соціальної програми розвитку фізичної культури і спорту на 2017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10.2007 № 422 “Про ліквідацію неповної зайнятості працівників культури в сільській місцев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10.2016 № 489 “Щодо героїзації осіб, які віддали життя за Украї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14 № 558 “Про схвалення проекту Регіональної програми реалізації державної політики у сфері соціальної підтримки, забезпечення прав та законних інтересів різних категорій сімей, дітей та молоді на період до 2017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3.12.2016 № 577 “Про заходи щодо проведення в області новорічних і різдвяних свят для діте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світи, молоді та спорту, у</w:t>
            </w:r>
            <w:r>
              <w:rPr>
                <w:sz w:val="28"/>
                <w:szCs w:val="28"/>
              </w:rPr>
              <w:t>правління соціального захисту населення, служба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10.2008 № 526 “Про районну цільову соціальну програму реформування системи закладів для дітей-сиріт та дітей, позбавлених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1.2013 № 12 “Про Комплексну регіональну програму “План дій з реалізації конвенції ООН про права інвалідів та соціального захисту осіб з обмеженими фізичними можливостями на 2013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9.2007 № 381 “Про забезпечення оформлень документів про право власності на земельні паї, які успадкували діти-сироти та діти, позбавлені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03.2013 № 102 “Про забезпечення участі громадськості у формуванні та реалізації державної політик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3.2016 № 100 “Про відзначення в області 100-річчя подій Української революції 1917-1921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4.2016 № 164 “Про затвердження Плану заходів, спрямованих на активізацію вивчення громадянами англійської мови в області, на період до 202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“Про активізацію роботи щодо забезпечення в області належних умов прав людей з інвалідністю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8.12.2014 № 513 “Щодо виконання заходів Програми протидії ВІЛ-інфекції/СНІДу на 2015-2018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2.06.2016 № 246 “Про схвалення проекту змін до Регіональної цільової програми соціального захисту населення на 2015-2018 роки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12.2016 № 590 “Про відзначення в області Дня Соборності України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11.2007 № 449 “Про проект обласної цільової Програми боротьби з онкологічними захворюваннями на 2007-2016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9.02.2015 № 982 “Щодо об’єктивного висвітлення боротьби українського народу за незалежність і територіальну цілісність Україн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9.2002 року № 420 “Про подальше забезпечення відкритості у діяльності органів виконавчої влад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9.12.2012 № 7230/17/2-12 “Про звернення релігійних організацій щодо надання їм земельних ділян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держадміністрації від 30.05.2016 № 215 “Про стан забезпечення виконання законів України, актів та доручень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а України і Кабінету Міністрів України, розпоряджень та доручень голів обласної та районної державних адміністр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“Про забезпечення військового обліку та бронювання військовозобов’язаних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“Про стан виконавської дисциплін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15.06.2015 № 3716/17/2-15 “Щодо активізації роботи з реалізації державної інформаційної політи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2.2014 № 507 “Про звернення громадян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09.2016 № 397 “Про роботу Володимир-Волинської райдержадміністрації з питань організації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січ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уктурні підрозділи та підрозділ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1.09.2015 № 5920/17/2-15 “Про виконання завдань, визначених Меморандумом про соціальне партнерство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6.12.2011 № 6848/17/2-11 “Щодо подання щорічних звітів про системну роз’яснювальну роботу з пріоритетних питань державної політи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10.2015 № 7038/17/2-15 “Щодо комунікаційної підтримки реформ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3.05.2014 № 149 “Про затвердження плану заходів у зв’язку з 70-ю річницею початку примусового виселення етнічних українців з території Польщі у 1944-1946, 1948,1951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ручення голови облдержадміністрації від </w:t>
            </w:r>
            <w:r>
              <w:rPr>
                <w:sz w:val="28"/>
                <w:szCs w:val="28"/>
              </w:rPr>
              <w:t>23.12.2016 № 7995/17/2-16 “Щодо проведення категоріювання приміщень відділів ведення Державного реєстру виборц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та святковий концерт, присвячені Дню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</w:t>
            </w:r>
            <w:r>
              <w:rPr>
                <w:color w:val="000000"/>
                <w:sz w:val="28"/>
                <w:szCs w:val="28"/>
              </w:rPr>
              <w:t xml:space="preserve">від 13 листопада 2014 року </w:t>
              <w:br/>
              <w:t>№ 871/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рганізаційної роботи та управління персоналом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рганізаційної роботи та управління персоналом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лютого 2004 року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 xml:space="preserve">180/2004; відзначення пам’ятної дати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рідної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культури та туризм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прав жінок і ми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культури та туризму, освіти, молоді та спорту райдержадміністрації, районний центр соціальних служб для сім’ї, дітей та молоді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культури та туризму,  організаційної роботи та управління персоналом апарат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культури та туризму,  організаційної роботи та управління персоналом апарат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землевпоряд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Держгеокадастр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рацівників житлово-комунального господарства і побутового обслуговування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7-01-11T09:05:00Z</dcterms:modified>
  <cp:revision>1013</cp:revision>
  <dc:subject/>
  <dc:title>                                                                                                                              </dc:title>
</cp:coreProperties>
</file>