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грудня  2016 року  № </w:t>
      </w:r>
      <w:r>
        <w:rPr>
          <w:sz w:val="28"/>
          <w:lang w:val="en-US"/>
        </w:rPr>
        <w:t>540</w: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 державної  адміністрації  на 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економічного і соціального розвитку Володимир-Волинського району на 2016-2017 роки за підсумками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6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6 січ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перевізниками, укладених догов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6.11.2016 № 543 “Про забезпечення громадського порядку перед міжнародним пунктом пропуску для автомобільного сполучення  “Устилуг” та в зоні сервісного обслуговування осіб і транспортних засоб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безумовного виконання розпорядж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стилузька міська рада, Володимир-Волинське відділення поліції Нововолинського відділу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ерезов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ерезов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6.0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обдарованими дітьми у загальноосвітніх навчальних 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3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І кварталу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і звернення народних депутатів і депутатів місцевих рад у І кварталі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6-2017 років та підготовку його сталого функціонування в умовах осінньо-зимового періоду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7-2018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цивільного захисту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Програми “Розвитку футболу на 2015-2018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І півріччя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7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підготовки господарського комплексу району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медичного обслуговування населення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дання належної медичної допомоги жителям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мелівк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мелівк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сер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8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земельними ділянками учасників А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Держгеокадастр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у суб’єктів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прац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ефективність використання коштів районного бюджету,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Біл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Білин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9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оздоровлення та відпочинку дітей влітку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стан забезпечення виконання відділами та сектор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парату, структурними підрозділами райдержадміністрації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иторіальними органами міністерств та інших центральних органів виконавчої влади, Устилузькою міською та сільськими радами,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10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профілактики правопорушень та дотримання законності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е відділення поліції Нововолинського відділу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побігання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національно-патріотичного виховання підростаючого поколі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патріотичного виховання молод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11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8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попередження дитячої бездоглядності, безпритульності та соціального сирітс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4.12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2016 року, зміни в податковому законодавстві та особливості казначейського обслуговування у 2017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належних умов виховання та утримання дітей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айонних відпочинково-туристичних зльотів для учнівської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, відділ освіти,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державної Програми “Шкільний автобус” та організацію підвезення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організацією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готовності закладів  освіти  до  нового  навчального року  та  роботи  в  осінньо-зимов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виконанням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культури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закладів охорони здоров’я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територіальне медичне об’єднання</w:t>
            </w:r>
          </w:p>
        </w:tc>
      </w:tr>
      <w:tr>
        <w:trPr>
          <w:trHeight w:val="3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Програми розвитку культури, мистецтва, туризму та охорони культурної спадщи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харчування учнів 5-11 класів загальноосвітніх навчальних закладів на 2014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их розрахунків за спожиті енергонос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інфраструктури до безпечного пропуску льодоходу, повені та паводків у зимово-весняний період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рятуваль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дотриманням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Сектор з питань цивільного захис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7-2018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ормування і функціонування громадських формувань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функціонування </w:t>
            </w:r>
            <w:r>
              <w:rPr>
                <w:sz w:val="28"/>
              </w:rPr>
              <w:t>громадських формувань на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лодимир-Волинський відділення поліції Нововолинського відділу поліції ГНУ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7 – 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Про хід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надання населенню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хід підготовки до проведення в районі культурно-мистецьких заходів,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належним вихованням та утриманням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Про підготовку та проведення в районі Всеукраїнського місячника «Спорт для всіх – спільна турбота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/>
            </w:pPr>
            <w:r>
              <w:rPr>
                <w:sz w:val="28"/>
                <w:szCs w:val="28"/>
              </w:rPr>
              <w:t>З метою забезпечення належної організації та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2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 з проведення інформаційної кампанії, спрямованої на пошук кандидатів у прийомні-батьки та батьки-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до проведення ХІ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реалізації державної політики у галузі молоді та фізичної культури і спорт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ефективності щодо формування нової якості молодіжної полі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роботи в районі щодо захисту прав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6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пришкільних 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пришкільних табо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Дев’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</w:rPr>
              <w:t>З метою забезпечення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дійснення інформаційно-просвітницької роботи серед сімей, дітей та молоді району, спрямованої на формування позитивної повед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підготовки до районних заходів новорічно-різдвяного цик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українських національних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освіти Володимир-Волинського району на 2015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9.02.2016 № 1194/17/2-16 “Щодо виконання вимог чинного законодавства, завдань вищого військового керівництва держави з питань мобілізаційної роботи та відбору громадян на військову службу за контракт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1.06.2015 № 6153/17/2-15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Про добровільне об</w:t>
            </w:r>
            <w:r>
              <w:rPr>
                <w:color w:val="000000"/>
                <w:sz w:val="28"/>
                <w:szCs w:val="28"/>
                <w:lang w:val="ru-RU"/>
              </w:rPr>
              <w:t>’єднання територіальних громад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“</w:t>
            </w:r>
            <w:r>
              <w:rPr>
                <w:sz w:val="28"/>
                <w:szCs w:val="28"/>
              </w:rPr>
              <w:t>Про поліпшення стану надання адміністративних послуг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9.02.2016 № 825/17/2-16 “Програма створення ринку виробництва і споживання твердого біопалива у Волинській області, проведення чистки лісу від захаращеності, забезпечення організаційної підтримки і координації сільських голів у проведенні очистки лісу ділянок від порубкових решт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“Про здійснення в області комплексних заходів боротьби з борщівник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“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6 № 243 “Про впровадження електронних закупівел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 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“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7.05.2016 № 212 “Про ефективність використання коштів, що виділяються на оплату спожитих енергоносіїв та енергозбереження в бюджетних установах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6.06.2016 № 258 “Про впровадження електронних закупівел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16 № 98 “Про підсумки виконання бюджету області за 2015 рік та основні завдання організації виконання бюджету у 2016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“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06.05.2016 № 204 “Про стан фінансово-бюджетної дисципліни на підприємствах, в установах та організаціях області за 2015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“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“Про проект Комплексної програми розвитку агропромислового комплексу Волинської області на 2016 – 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“Про стан травматизму невиробничого характер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7.03.2016 № 95 “Про формування районного матеріального резерву для запобігання й ліквідації наслідків надзвичайних ситу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“Про затвердження Плану роботи з виконання завдань Державної стратегії регіонального розвитку України та здійснення моніторингу його реаліз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“Про середню заробітну плат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“Про службові відрядження у райдержадміністраціях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“Про формування регіонального матеріального резерву для запобігання й ліквідації наслідків надзвичайних ситу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4.12.2005 № 4365/64/2-05 “Про організацію страхування працівників місцевої пожежної охорони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6 № 214 “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3.2016 № 103 “Про продовження у 2016 році акції “За чисте довкілл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“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6 “Про забезпечення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  <w:bookmarkStart w:id="0" w:name="_GoBack"/>
            <w:bookmarkEnd w:id="0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04.2016 № 192 “Про затвердження Регіонального плану основних заходів цивільного захисту на 2016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“Про додаткові заходи щодо збереження та розвитку природно-заповідної справи та екологічної мережі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</w:rPr>
              <w:t>04.10.2016 № 6079/17/2-16 “Щодо виділення необхідних коштів на виконання протипожежних заход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7 “Про приписку громадян України 2000 року народження до призовних дільниць районів та міст обласного значення області у січні-березні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4.11.2016 № 513 “Про розподіл субвенції з ДБ на будівництво (придбання) житла для сімей загиблих військовослужбовц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“Про проект Програми розвитку туризму та рекреації у Волинській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7.03.2016 № 125 “Про соціальну та професійну адаптацію учасників АТО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12.2015 № 553 “Про проект Регіональної програми розвитку культури, мистецтва та охорони культурної спадщини в області на 2016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1.2016 № 506 “Про проект Обласної цільової соціальної програми розвитку фізичної культури і спорту на 2017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07 № 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“Щодо героїзації осіб, які віддали життя за Украї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14 № 558 “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12.2016 № 577 “Про заходи щодо проведення в області новорічних і різдвяних свят для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, у</w:t>
            </w:r>
            <w:r>
              <w:rPr>
                <w:sz w:val="28"/>
                <w:szCs w:val="28"/>
              </w:rPr>
              <w:t>правління соціального захисту населення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08 № 526 “Про районну цільову соціальну програму реформування системи закладів для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№ 12 “Про Комплексну регіональну програму “План дій з реалізації конвенції ООН про права інвалідів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9.2007 № 381 “Про забезпечення оформлень документів про право власності на земельні паї, які успадкували діти-сироти та діти, позбавлені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03.2013 № 102 “Про забезпечення участі громадськості у формуванні та реалізації державної політик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“Про відзначення в області 100-річчя подій Української революції 1917-1921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4.2016 № 164 “Про затвердження Плану заходів, спрямованих на активізацію вивчення громадянами англійської мови в області,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“Про активізацію роботи щодо забезпечення в області належних умов прав людей з інвалідністю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“Щодо виконання заходів Програми протидії ВІЛ-інфекції/СНІДу на 2015-2018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2.06.2016 № 246 “Про схвалення проекту змін до Регіональної цільової програми соціального захисту населення на 2015-2018 роки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12.2016 № 590 “Про відзначення в області Дня Соборності України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11.2007 № 449 “Про проект обласної цільової Програми боротьби з онкологічними захворюваннями на 2007-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</w:rPr>
              <w:t>16.09.2016 № 5740/17/2-16 “</w:t>
            </w:r>
            <w:r>
              <w:rPr>
                <w:sz w:val="28"/>
                <w:szCs w:val="28"/>
                <w:lang w:val="ru-RU"/>
              </w:rPr>
              <w:t>Про 500-річчя Реформ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02.2015 № 982 “Щодо об’єктивного висвітлення боротьби українського народу за незалежність і територіальну цілісність Украї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року № 420 “Про подальше забезпечення відкритості у діяльності органів виконавчої влад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“Про звернення релігійних організацій щодо надання їм земельних ділян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30.05.2016 № 215 “Про стан забезпечення виконання законів України, актів та доручень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України і Кабінету Міністрів України, розпоряджень та доручень голів обласної та районної державних адміністраці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“Про забезпечення військового обліку та бронювання військовозобов’язаних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“Щодо активізації роботи з реалізації державної інформаційної політи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“Про звернення громадя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9.2016 № 397 “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ічня, липня, верес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уктурні підрозділи та підрозділ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“Про виконання завдань, визначених Меморандумом про соціальне партнерство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6.12.2011 № 6848/17/2-11 “Щодо подання щорічних звітів про системну роз’яснювальну роботу з пріоритетних питань державної політи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“Щодо комунікаційної підтримки реформ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“Про затвердження плану заходів у зв’язку з 70-ю річницею початку примусового виселення етнічних українців з території Польщі у 1944-1946, 1948,1951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</w:rPr>
              <w:t>23.12.2016 № 7995/17/2-16 “Щодо проведення категоріювання приміщень відділів ведення Державного реєстру виборц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</w:t>
            </w:r>
            <w:r>
              <w:rPr>
                <w:sz w:val="28"/>
                <w:szCs w:val="28"/>
              </w:rPr>
              <w:t xml:space="preserve"> 31.10.2016 № 6680/17/2-16 “Про продовження проекту “Герої серед нас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1-11T09:05:00Z</dcterms:modified>
  <cp:revision>1009</cp:revision>
  <dc:subject/>
  <dc:title>                                                                                                                              </dc:title>
</cp:coreProperties>
</file>