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</w:rPr>
      </w:pPr>
      <w:r>
        <w:rPr>
          <w:color w:val="FF0000"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26</w:t>
      </w:r>
      <w:r>
        <w:rPr>
          <w:sz w:val="28"/>
          <w:lang w:val="uk-UA"/>
        </w:rPr>
        <w:t xml:space="preserve"> груд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520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зміни в організації кадрової робот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районній державній адміністрації</w:t>
      </w:r>
    </w:p>
    <w:p>
      <w:pPr>
        <w:pStyle w:val="Normal"/>
        <w:rPr>
          <w:b/>
          <w:b/>
          <w:color w:val="FF0000"/>
          <w:sz w:val="28"/>
          <w:szCs w:val="20"/>
          <w:lang w:val="uk-UA"/>
        </w:rPr>
      </w:pPr>
      <w:r>
        <w:rPr>
          <w:b/>
          <w:color w:val="FF0000"/>
          <w:sz w:val="28"/>
          <w:szCs w:val="20"/>
          <w:lang w:val="uk-UA"/>
        </w:rPr>
      </w:r>
    </w:p>
    <w:p>
      <w:pPr>
        <w:pStyle w:val="TextBodyIndent"/>
        <w:rPr/>
      </w:pPr>
      <w:r>
        <w:rPr>
          <w:lang w:val="uk-UA"/>
        </w:rPr>
        <w:t xml:space="preserve">Відповідно до статті 6 Закону України “Про місцеві державні </w:t>
      </w:r>
      <w:r>
        <w:rPr>
          <w:szCs w:val="28"/>
          <w:lang w:val="uk-UA"/>
        </w:rPr>
        <w:t>адміністрації”, у зв’язку із службовою необхідністю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ОБОВ’ЯЗУЮ управління соціального захисту населення, агропромислового розвитку, фінансів, відділи освіти, молоді та спорту, культури та туризму райдержадміністрації до 31.12.2016 передати, а відділу організаційної роботи та управління персоналом апарату райдержадміністрації прийняти особові справи та трудові книжки працівників вище зазначених структурних підрозділ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 ВСТАНОВИТИ, що відділ організаційної роботи та управління персоналом апарату райдержадміністрації забезпечує організацію кадрової роботи в апараті та структурних підрозділах райдержадміністр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ділу організаційної роботи та управління персоналом апарату райдержадміністрації внести відповідні зміни в Регламент районної державної адміністрації, Положення про апарат, про відділ організаційної роботи та управління персоналом апарату райдержадміністр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Управлінням соціального захисту населення, агропромислового розвитку, фінансів, відділам освіти, молоді та спорту, культури та туризму райдержадміністрації внести зміни в положення про відповідні структурні підрозді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</w:rPr>
        <w:t> 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both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both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31"/>
        <w:ind w:left="0" w:right="0" w:hanging="0"/>
        <w:jc w:val="left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31"/>
        <w:ind w:left="0" w:right="0" w:hanging="0"/>
        <w:jc w:val="left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irek</cp:lastModifiedBy>
  <cp:lastPrinted>2016-12-19T15:12:00Z</cp:lastPrinted>
  <dcterms:modified xsi:type="dcterms:W3CDTF">2016-12-27T09:16:00Z</dcterms:modified>
  <cp:revision>190</cp:revision>
  <dc:subject/>
  <dc:title/>
</cp:coreProperties>
</file>