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3</w:t>
      </w:r>
      <w:r>
        <w:rPr>
          <w:sz w:val="28"/>
        </w:rPr>
        <w:t xml:space="preserve"> грудня 2016 року          м. Володимир-Волинський                                 № </w:t>
      </w:r>
      <w:r>
        <w:rPr>
          <w:sz w:val="28"/>
          <w:lang w:val="en-US"/>
        </w:rPr>
        <w:t>51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ро затвредж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ня про премію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цівників Володимир-Волинської район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ідповідно до статті 47 Закуну України “Про місцеві державні адміністрації”, пункту 5 статті 52 Закону України “Про державну службу”, наказу Міністерства соціальної політики України від 13.06.2016 № 646 “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преміювання державних службовців органів державної влади, інших державних органів, їхніх апаратів (секретаріатів)</w:t>
      </w:r>
      <w:r>
        <w:rPr>
          <w:sz w:val="28"/>
          <w:szCs w:val="28"/>
        </w:rPr>
        <w:t>”, зареєстрованого в Міністерстві юстиції України 30.06.2016 № 903/29033, ЗАТВЕРДИТИ Положення про преміювання працівників Володимир-Волинської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 Положення про матеріальне заохочення працівників районної державної адміністрації, затверджене колективним договором між адміністрацією та профспілковим комітетом районної державної адміністрації на 2014-2016 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Admin</dc:creator>
  <dc:description/>
  <cp:keywords/>
  <dc:language>en-US</dc:language>
  <cp:lastModifiedBy>Mirek</cp:lastModifiedBy>
  <cp:lastPrinted>2017-01-03T15:25:00Z</cp:lastPrinted>
  <dcterms:modified xsi:type="dcterms:W3CDTF">2017-01-11T09:09:00Z</dcterms:modified>
  <cp:revision>262</cp:revision>
  <dc:subject/>
  <dc:title> </dc:title>
</cp:coreProperties>
</file>